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Е ГОРОД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ОЛОСОВСКОГО ГОРОДСКОГО ПОСЕЛЕНИЯ</w:t>
      </w:r>
    </w:p>
    <w:p>
      <w:pPr>
        <w:pStyle w:val="Heading"/>
        <w:numPr>
          <w:ilvl w:val="0"/>
          <w:numId w:val="0"/>
        </w:numPr>
        <w:outlineLvl w:val="0"/>
        <w:rPr>
          <w:sz w:val="44"/>
        </w:rPr>
      </w:pPr>
      <w:r>
        <w:rPr>
          <w:sz w:val="44"/>
        </w:rPr>
        <w:t>РЕШ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(двадцать третье  заседание третьего созыва)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19.09.2018  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О внесении изменений и дополнений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Волосовского городского 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0 декабря 2017  года № 127  «О бюджете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я Волосовское город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нградской области на 2018  год и</w:t>
      </w:r>
    </w:p>
    <w:p>
      <w:pPr>
        <w:pStyle w:val="Normal"/>
        <w:rPr/>
      </w:pPr>
      <w:r>
        <w:rPr>
          <w:sz w:val="22"/>
          <w:szCs w:val="22"/>
        </w:rPr>
        <w:t>на плановый период 2019  и 2020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олосовского город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депутатов Волосовского городского поселения Волосовского муниципального района Ленинградской области от 20 декабря 2017  года № 127 «О бюджете муниципального образования Волосовское городское поселение Волосовского муниципального района Ленинградской области на 2018  год и на плановый период 2019 и 2020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в абзаце 2 подпункта 1.1 пункта 1 слова «149 897 441 рублей 99 копеек» заменить словами «156 622 509 рубль 99 копее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в абзаце 3 подпункта 1.1 пункта 1 слова «161 181 643 рублей 46 копеек» заменить словами «167 906 711 рубля 46 копее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 в абзаце 1 подпункта 2.2 пункта 2  слова «91 740 741 рубль 99 копеек» заменить словами  «86 435 809 рублей 99 копее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дпункт 2.2 пункта 2  в абза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городских поселений на софинансирование капитальных вложений в объекты муниципальной собственности слова  «41 784 000 рублей» заменить словами «28 389 000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городских поселений на капитальный ремонт и ремонт автомобильных дорог местного значения, предоставляемые за счет средств дорожного фонда Ленинградской области слова «594 300 рублей» заменить словами «5 794 30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образования Волосовский муниципальный район Ленинградской области муниципальным образованиям на решение вопросов местного значения  слова «150 000 рублей» заменить словами «3 044 290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2.2 пункта 2  дополнить абзац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поступления бюджетов городских поселений в сумме 30 000 рублей 00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подпункт 2.2 пункта 2 исключить абзац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на комплекс мероприятий по борьбе с борщевиком Сосновского в сумме 4 22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абзац 2 подпункта 4.5 пункта 4 слова «2 534 610 рублей 69 копеек» заменить словами «7 734 610 рублей 69 копее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 1 «Источники финансирования дефицита  бюджета муниципального образования Волосовское городское поселение Волосовского муниципального района Ленинградской области на 2018 год» изложить в новой редакции (прилагаетс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приложение 3 «Прогнозируемые поступления доходов в бюджет  муниципального образования Волосовское городское поселение Волосовского муниципального района Ленинградской области на 2018 год»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 7 «Распределение расходов, функциональная классификация расходов бюджета муниципального образования Волосовское городской поселение Волосовского муниципального района Ленинградской области  на 2018 год»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 приложение 9 «Ведомственная структура расходов бюджета муниципального образования Волосовское городское поселение Волосовского муниципального района  на 2018 год»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 приложение 11 «Распределение бюджетных ассигнований по целевым статьям, муниципальным программам и непрограммным направлениям деятельности, группам видов расходов, разделам, подразделам классификации расходов бюджета Волосовского городского поселения Волосовского муниципального района Ленинградской области на 2018 год» изложить в новой редакции (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8 «Объем межбюджетных трансфертов бюджету муниципального образования Волосовское городское поселение Волосовского муниципального района Ленинградской области, получаемых из других бюджетов бюджетной системы Российской Федерации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Опубликовать настоящее решение в общественно-политической газете Волосовского района «Сельская новь» и разместить на официальном сайте муниципального образования в информационно-телекоммуникационной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oso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председателя бюджетной комиссии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Волосовское городское поселение                                      С.А. Фрол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8:00Z</dcterms:created>
  <dc:creator>CIT</dc:creator>
  <dc:description/>
  <cp:keywords/>
  <dc:language>en-US</dc:language>
  <cp:lastModifiedBy>Татьяна</cp:lastModifiedBy>
  <cp:lastPrinted>2018-09-12T14:52:00Z</cp:lastPrinted>
  <dcterms:modified xsi:type="dcterms:W3CDTF">2018-09-12T13:16:00Z</dcterms:modified>
  <cp:revision>6</cp:revision>
  <dc:subject/>
  <dc:title>МО Волосовское городское поселение</dc:title>
</cp:coreProperties>
</file>