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жидаемого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лосовского город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Волосовского муниципального района Ленинградской области н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Прогноз ожидаемого исполнения по доходам и расходам бюджета Волосовского городского поселения Волосовского муниципального района Ленинградской области определен с учетом внесенных уточнений в решение Совета депутатов муниципального образования Волосовское городское поселение Волосовского муниципального района Ленинградской области о бюджете муниципального образования Волосовское городское поселение Волосовского муниципального района Ленинградской области  на 2024 год и на плановый период 2025 и 2026 годов и итогов исполнения бюджета поселения за девять месяцев текущего года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В бюджет Волосовского городского поселения ожидается поступление доходов в сумме 189 321,6 тысяч рублей или 136,0% от уточненного плана по доходам по состоянию на 18 сентября 2024 года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Исполнение по налоговым и неналоговым доходам прогнозируется в сумме 91 857,8 тысяч рублей или 111,0% к уровню уточненного плана. Основное увеличение ожидается по налогу на доходы физических лиц, в основном за счет роста размера фонда оплаты труда, расширения производства и увеличения численности работников.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ожидаемом исполнении по доходам учтены безвозмездные поступления в сумме 97 463,8 тысяч рублей или 172,6% к уровню уточненного плана: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 федерального бюджета 4 043,4 тыс. руб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 областного бюджета Ленинградской области 50 031,1 тыс. руб.;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 бюджета района – 43 389,3 тыс. руб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прогнозируется в сумме 21 293,9 тысяч рублей. Источником финансирования дефицита бюджета будут являться исключительно остатки средств на сч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жидаемое исполнение в 2024 году по расходам бюджета Волосовского городского поселения Волосовского муниципального района Ленинградской области за счет собственных средств и безвозмездных поступлений состави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212 785,8 тысяч рублей или 144,5% к уточненному плану по состоянию на 18 сентября 2024 год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24:00Z</dcterms:created>
  <dc:creator>RizhenkovaE</dc:creator>
  <dc:description/>
  <cp:keywords/>
  <dc:language>en-US</dc:language>
  <cp:lastModifiedBy>Operator</cp:lastModifiedBy>
  <cp:lastPrinted>2019-10-31T16:23:00Z</cp:lastPrinted>
  <dcterms:modified xsi:type="dcterms:W3CDTF">2024-12-03T08:40:00Z</dcterms:modified>
  <cp:revision>51</cp:revision>
  <dc:subject/>
  <dc:title>ПРОГНОЗ</dc:title>
</cp:coreProperties>
</file>