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Е ГОРОД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ОСОВСКОГО ГОРОД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</w:t>
      </w:r>
    </w:p>
    <w:p>
      <w:pPr>
        <w:pStyle w:val="Normal"/>
        <w:ind w:firstLine="709"/>
        <w:jc w:val="center"/>
        <w:rPr/>
      </w:pPr>
      <w:r>
        <w:rPr>
          <w:sz w:val="28"/>
        </w:rPr>
        <w:t>(четвертое заседание пятого созыва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sz w:val="28"/>
        </w:rPr>
        <w:t xml:space="preserve">03.12.2024 года  № 25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3552825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бюджете муниципального образования Волосовское городское поселение Волосовского муниципального района Ленинградской области на 2025 год  и на плановый период 2026 и 202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62.25pt;mso-wrap-distance-left:9.05pt;mso-wrap-distance-right:9.05pt;mso-wrap-distance-top:0pt;mso-wrap-distance-bottom:0pt;margin-top:3.75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 бюджете муниципального образования Волосовское городское поселение Волосовского муниципального района Ленинградской области на 2025 год  и на плановый период 2026 и 202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9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Волосовское городское поселение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</w:t>
      </w:r>
      <w:r>
        <w:rPr>
          <w:b/>
          <w:sz w:val="28"/>
          <w:szCs w:val="28"/>
        </w:rPr>
        <w:t>Основные характеристики бюджета муниципального образования</w:t>
      </w:r>
      <w:r>
        <w:rPr>
          <w:b/>
          <w:sz w:val="28"/>
          <w:szCs w:val="28"/>
          <w:lang w:eastAsia="en-US"/>
        </w:rPr>
        <w:t xml:space="preserve"> Волосовское городское поселение </w:t>
      </w:r>
      <w:r>
        <w:rPr>
          <w:b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в сумме 150 591 077,8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в сумме 159 491 077,8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в сумме 8 900 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Утвердить основные характеристики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плановый период 2026 и на 2027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6 год в сумме 166 314 932,74 рубля и на 2027 год в сумме 125 651 64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6 год в сумме 175 414 932,74 рубля, в том числе условно утвержденные расходы в сумме 4 600 000,00 рублей, и 2027 год в сумме 134 951 640,00 рублей, в том числе условно утвержденные расходы в сумме 6 700 000,00 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гнозируемый дефицит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6 год в сумме 9 100 000,00 рублей и на 2027 год в сумме 9 30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источники финансирования дефицита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5 год и на плановый период 2026 и 2027 годов согласно приложению 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оходы бюджета муниципального образования</w:t>
      </w:r>
      <w:r>
        <w:rPr>
          <w:b/>
          <w:sz w:val="28"/>
          <w:szCs w:val="28"/>
          <w:lang w:eastAsia="en-US"/>
        </w:rPr>
        <w:t xml:space="preserve"> Волосовское городское поселение </w:t>
      </w:r>
      <w:r>
        <w:rPr>
          <w:b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в пределах общего объема до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, установленного пунктом 1 настоящего решения прогнозируемые поступления налоговых, неналоговых доходов и безвозмездные поступления в бюджет муниципального образования Волосовское городское поселение Волосовского муниципального района Ленинградской области  по кодам видов доходов на 2025 год и на плановый период 2026 и 2027 годов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в пределах общего объема до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, утвержденного пунктом 1 настоящего решения прогнозируемые безвозмездные поступления в бюджет муниципального образования Волосовское городское  поселение Волосовского муниципального района Ленинградской области, получаемые из других бюджетов бюджетной системы Российской Федерации, в 2025 году и в плановом периоде 2026 и 2027 годов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Бюджетные ассигнования бюджета муниципального образования</w:t>
      </w:r>
      <w:r>
        <w:rPr>
          <w:b/>
          <w:sz w:val="28"/>
          <w:szCs w:val="28"/>
          <w:lang w:eastAsia="en-US"/>
        </w:rPr>
        <w:t xml:space="preserve"> Волосовское городское поселение </w:t>
      </w:r>
      <w:r>
        <w:rPr>
          <w:b/>
          <w:sz w:val="28"/>
          <w:szCs w:val="28"/>
        </w:rPr>
        <w:t>Волосовского муниципального района Ленинград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расходов, функциональную классификацию рас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5 год и на плановый период 2026 и 2027 годов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едомственную структуру рас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на 2025 год и на плановый период 2026 и 2027 годов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распределение бюджетных ассигнований по разделам, по целевым статьям (муниципальным программам, и непрограммным направлениям деятельности), группам видов расходов, разделам, подразделам классификации расходов бюджета Волосовского городского поселения Волосовского муниципального района Ленинградской области на 2025 год согласно и на плановый период 2026 и 2027 годов согласно приложению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твердить резервный фонд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60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Утвердить объем бюджетных ассигнований муниципального дорожного фонда муниципального образования Волосовское городское поселение Волосов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2 512 4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2 647 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2 753 000,00 рублей.</w:t>
      </w:r>
    </w:p>
    <w:p>
      <w:pPr>
        <w:pStyle w:val="Style20"/>
        <w:shd w:fill="FFFFFF" w:val="clear"/>
        <w:spacing w:before="100" w:after="0"/>
        <w:jc w:val="both"/>
        <w:rPr/>
      </w:pPr>
      <w:r>
        <w:rPr>
          <w:sz w:val="28"/>
          <w:szCs w:val="28"/>
        </w:rPr>
        <w:tab/>
        <w:t xml:space="preserve">3.6. </w:t>
      </w:r>
      <w:r>
        <w:rPr>
          <w:color w:val="2C2D2E"/>
          <w:sz w:val="28"/>
          <w:szCs w:val="28"/>
        </w:rPr>
        <w:t>Утвердить общий объем бюджетных ассигнований на исполнение публичных нормативных обязательств муниципального образования Волосовское городское поселение Волосовского муниципального района Ленинградской области:</w:t>
      </w:r>
    </w:p>
    <w:p>
      <w:pPr>
        <w:pStyle w:val="Style20"/>
        <w:shd w:fill="FFFFFF" w:val="clear"/>
        <w:spacing w:before="0" w:after="0"/>
        <w:rPr/>
      </w:pPr>
      <w:r>
        <w:rPr>
          <w:color w:val="2C2D2E"/>
          <w:sz w:val="28"/>
          <w:szCs w:val="28"/>
        </w:rPr>
        <w:tab/>
        <w:t>на 2025 год в сумме 460 000,00 рублей;</w:t>
      </w:r>
    </w:p>
    <w:p>
      <w:pPr>
        <w:pStyle w:val="Style20"/>
        <w:shd w:fill="FFFFFF" w:val="clear"/>
        <w:spacing w:before="0" w:after="0"/>
        <w:rPr/>
      </w:pPr>
      <w:r>
        <w:rPr>
          <w:color w:val="2C2D2E"/>
          <w:sz w:val="28"/>
          <w:szCs w:val="28"/>
        </w:rPr>
        <w:tab/>
        <w:t>на 2026 год в сумме 5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C2D2E"/>
          <w:sz w:val="28"/>
          <w:szCs w:val="28"/>
          <w:shd w:fill="FFFFFF" w:val="clear"/>
        </w:rPr>
        <w:t>на 2027 год в сумме 500 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Установить, что в соответствии с муниципальными правовыми актами производится распределение (предоставление, расходование) ассигнований, предусмотренных в ведомственной структуре расходов бюджет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в соответствии с подпунктом 3.2. резервного фонда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Установить, что в ходе исполнения настоящего решения изменения в сводную бюджетную роспись бюджета муниципального образования Волосовское городское поселение Волосовского муниципального района Ленинградской области на 2025 год вносятся по основаниям, связанным с особенностями исполнения бюджета муниципального образования Волосовское городское поселение Волосовского муниципального района Ленинградской области, без внесения изменений в настоящее решение в соответствии с пунктом 3 статьи 217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казенных учреждений муниципального образования</w:t>
      </w:r>
      <w:r>
        <w:rPr>
          <w:b/>
          <w:sz w:val="28"/>
          <w:szCs w:val="28"/>
          <w:lang w:eastAsia="en-US"/>
        </w:rPr>
        <w:t xml:space="preserve"> Волосовское городское поселение </w:t>
      </w:r>
      <w:r>
        <w:rPr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становить, что для расчета должностных окладов работников муниципальных казенных учреждений за календарный месяц или за выполнение установленной нормы труда с </w:t>
      </w:r>
      <w:r>
        <w:rPr>
          <w:bCs/>
          <w:sz w:val="28"/>
          <w:szCs w:val="28"/>
        </w:rPr>
        <w:t>1 января 2025 года применяется расчетная величина в размере 14 105,00 рублей</w:t>
      </w:r>
      <w:r>
        <w:rPr>
          <w:sz w:val="28"/>
          <w:szCs w:val="28"/>
        </w:rPr>
        <w:t xml:space="preserve"> в порядке, установленном решением совета депутатов от 17.06.2020 № 43 «Об оплате труда работников муниципальных учреждений муниципального образования Волосовское город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казенные учреждения муниципального образования</w:t>
      </w:r>
      <w:r>
        <w:rPr>
          <w:sz w:val="28"/>
          <w:szCs w:val="28"/>
          <w:lang w:eastAsia="en-US"/>
        </w:rPr>
        <w:t xml:space="preserve"> Волосовское городское поселение </w:t>
      </w:r>
      <w:r>
        <w:rPr>
          <w:sz w:val="28"/>
          <w:szCs w:val="28"/>
        </w:rPr>
        <w:t>Волосовского муниципального района Ленинградской области вправе использовать в 2025 году полученные ими доходы от оказания платных услуг, средства безвозмездных поступлений и иной приносящей доход деятельности на финансовое обеспечение свое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от приносящей доход деятельности, не могут направляться муниципальными казенными учреждениями культуры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олосов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 Ленинградской област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жбюджетные трансферты, предоставляемые из бюджета Волосовского городского поселения Волос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становить, что 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образования Волосовский муниципальный район из бюджета муниципального образования Волосовское городское поселение Волосовского муниципального района Ленинградской области на выполнение части функц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в 2025 году и в плановом периоде 2026 и 2027 годов осуществляется в соответствии с Порядком, утвержденным согласно, приложению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твердить </w:t>
      </w:r>
      <w:r>
        <w:rPr>
          <w:color w:val="000000"/>
          <w:sz w:val="28"/>
          <w:szCs w:val="28"/>
        </w:rPr>
        <w:t>межбюджетные трансферты</w:t>
      </w:r>
      <w:r>
        <w:rPr/>
        <w:t xml:space="preserve">, </w:t>
      </w:r>
      <w:r>
        <w:rPr>
          <w:sz w:val="28"/>
          <w:szCs w:val="28"/>
        </w:rPr>
        <w:t>выделяемые из бюджета муниципального образования Волосовское городское поселение Волосовского муниципального района Ленинградской области бюджету муниципального образования Волосовский муниципальный район Ленинградской области, и направляемые на финансирование расходов, связанных с передачей полномочий в 2025 году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речень и коды главных распорядителей бюджетных средств бюджета муниципального образования Волосовское городское поселение Волосовского муниципального района Ленинградской области, подлежащих оценке качества финансового менеджмента за отчетный финансов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перечень и коды главных распорядителей бюджетных средств бюджета муниципального образования Волосовское городское поселение Волосовского муниципального района Ленинградской области, подлежащих оценке качества финансового менеджмента за отчетный финансовый год, согласно приложению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Нормативы распределения доходов между бюджетами на 202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Установить, что в бюджет муниципального образования Волосовское городское поселение Волосовского муниципального района Ленинградской области зачисляются по нормативу 100 процен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от оказания платных услуг (работ) получателями средств бюджетов городских посел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доходы от компенсации затрат бюджетов городских посел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ущерба при возникновении страховых случаев, когда выгодоприобретателями выступают получатели средств бюджета городского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 городских посел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выясненные поступления, зачисляемые в бюджеты город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Внутрен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долг муниципального образования Волосовское городское поселение Волосовского муниципального района Ленинградской области. Муниципальные заимствования муниципального образования Волосовское городское поселение Волосовского муниципального района Ленингра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внутреннего муниципального долга муниципального образования Волосовское городское поселение Волосов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 января 2026 года в сумме 0,00 рублей, на 1 января 2027 года в сумме 0,00 рублей, на 1 января 2028 года в сумме 0,00 рублей, в том числе верхний предел внутреннего муниципального долга по муниципальным гарантиям муниципального образования Волосовское городское поселение Волосовского муниципального района Ленинградской области на 1 января 2026 года в сумме 0,00 рублей, на 1 января 2027 года в сумме 0,00 рублей, на 1 января 2028 года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 xml:space="preserve">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в информационно-телекоммуникационной сети Интернет по адресу: </w:t>
      </w:r>
      <w:r>
        <w:rPr>
          <w:sz w:val="28"/>
          <w:szCs w:val="28"/>
          <w:lang w:val="en-US"/>
        </w:rPr>
        <w:t>volos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0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1. </w:t>
      </w:r>
      <w:r>
        <w:rPr>
          <w:sz w:val="28"/>
          <w:szCs w:val="28"/>
        </w:rPr>
        <w:t>Контроль за исполнением настоящего решения возложить на председателя бюджетной комиссии совета депутатов и председателя КГХ АМО Волосовский муниципальный район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ab/>
        <w:t xml:space="preserve">     А.В. Митро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6:00Z</dcterms:created>
  <dc:creator>Снежная королева</dc:creator>
  <dc:description/>
  <cp:keywords/>
  <dc:language>en-US</dc:language>
  <cp:lastModifiedBy>Operator</cp:lastModifiedBy>
  <cp:lastPrinted>2023-12-06T15:37:00Z</cp:lastPrinted>
  <dcterms:modified xsi:type="dcterms:W3CDTF">2024-12-03T08:43:00Z</dcterms:modified>
  <cp:revision>208</cp:revision>
  <dc:subject/>
  <dc:title>Муниципальное  образование</dc:title>
</cp:coreProperties>
</file>