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ГНОЗ СОЦИАЛЬНО-ЭКОНОМИЧЕСКОГО РАЗВИ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ЛОСОВСКОГО ГОРОД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25 ГОД И НА ПЛАНОВЫЙ ПЕРИОД 2026 И 2027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Среднесрочный прогноз социально-экономического развития Волосовского городского поселения до 2027 года разработан с учетом </w:t>
      </w:r>
      <w:r>
        <w:rPr>
          <w:color w:val="000000"/>
        </w:rPr>
        <w:t>сценарных условий функционирования экономики Российской Федерации, ретроспективного анализа социально-экономического развития Ленинградской области, итогов социально-экономического развития за 2023 год и за январь-июнь 2024 г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/>
        <w:t xml:space="preserve"> </w:t>
      </w:r>
      <w:r>
        <w:rPr/>
        <w:t>В настоящее время внешние и внутренние условия развития российской экономики существенно изменились,</w:t>
      </w:r>
      <w:r>
        <w:rPr>
          <w:color w:val="000000"/>
        </w:rPr>
        <w:t xml:space="preserve"> в связи с этим траектория развития в краткосрочной и среднесрочной перспективе характеризуется повышенной степенью неопределенности. </w:t>
      </w:r>
      <w:r>
        <w:rPr/>
        <w:t xml:space="preserve">Прогноз социально-экономического развития Волосовского городского поселения на 2025-2027 годы разработан </w:t>
      </w:r>
      <w:r>
        <w:rPr>
          <w:szCs w:val="28"/>
        </w:rPr>
        <w:t>с учетом внешних условий развития мировой экономики и условий развития российской экономики</w:t>
      </w:r>
      <w:r>
        <w:rPr/>
        <w:t xml:space="preserve"> по базовому сценарию (вариант 2)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Вариант 2 - проактивная экономическая политика. Драйвером экономического роста станет внутренний спрос, в том числе в условиях реализации программ импортозамещения, а именно наращивания производства отечественных товаров и услуг. В отраслевом разрезе ожидается восстановительный рост обрабатывающей промышленности, а также сохранение высокого темпа роста строительства. Среднесрочная траектория развития российской экономики также определяется внутренним спросом, как потребительским, так и инвестиционным.</w:t>
      </w:r>
    </w:p>
    <w:p>
      <w:pPr>
        <w:pStyle w:val="Normal"/>
        <w:shd w:fill="FFFFFF" w:val="clear"/>
        <w:ind w:firstLine="709"/>
        <w:jc w:val="both"/>
        <w:rPr/>
      </w:pPr>
      <w:r>
        <w:rPr/>
        <w:t>Вариант 2 (базовый) рекомендован для разработки параметров бюджета Волосовского городского поселения на 2025 – 2027 годы.</w:t>
      </w:r>
    </w:p>
    <w:p>
      <w:pPr>
        <w:pStyle w:val="Normal"/>
        <w:ind w:right="-5"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Общая оценка социально-экономической ситуаци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 Волосовском городском поселении за отчетный период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 счет накопленного потенциала и принятых антикризисных мер по итогам 2023 года в Ленинградской области экономическая динамика оценивается позитивно.</w:t>
      </w:r>
      <w:r>
        <w:rPr/>
        <w:t xml:space="preserve"> </w:t>
      </w:r>
      <w:r>
        <w:rPr>
          <w:szCs w:val="28"/>
        </w:rPr>
        <w:t>Наибольшие негативные последствия антироссийский санкций ощутили предприятия и организации обрабатывающей промышленности области. Сильнее всего пострадали производства кокса и нефтепродуктов, бумаги, автотранспортных средств и оборудования, машиностроения, деревообрабатывающая промышленность.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В то же время позитивным результатом стало формирование группы отраслей, которые смогли занять освободившиеся производственные и товарные ниши из-за ухода с рынка иностранных конкурентов и сокращения доли импортной продукции. Темп роста промышленности свидетельствует не только о восстановлении за счет низкой базы 2022 года, но и показывает положительную динамику на фоне интенсивного роста ряда обрабатывающих отраслей</w:t>
      </w:r>
      <w:r>
        <w:rPr>
          <w:szCs w:val="28"/>
        </w:rPr>
        <w:t>.</w:t>
      </w:r>
      <w:r>
        <w:rPr>
          <w:szCs w:val="28"/>
          <w:lang w:val="en-US"/>
        </w:rPr>
        <w:t xml:space="preserve"> 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Экономическая динамика Ленинградской области в январе-мае 2024 года показывает устойчивую тенденцию роста:</w:t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>–</w:t>
      </w:r>
      <w:r>
        <w:rPr>
          <w:szCs w:val="28"/>
          <w:lang w:val="en-US"/>
        </w:rPr>
        <w:tab/>
        <w:t>индекс промышленного производства по полному кругу предприятий в январе-мае 2024 года к соответствующему периоду 2023 года составил 110,4%, по России – 105,3%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–</w:t>
      </w:r>
      <w:r>
        <w:rPr>
          <w:szCs w:val="28"/>
          <w:lang w:val="en-US"/>
        </w:rPr>
        <w:tab/>
        <w:t>индекс производства продукции АПК также стабилен и находится в общероссийском тренде – 101,6%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–</w:t>
      </w:r>
      <w:r>
        <w:rPr>
          <w:szCs w:val="28"/>
          <w:lang w:val="en-US"/>
        </w:rPr>
        <w:tab/>
        <w:t>инфляция за январь-май 2024 года – 106,4% (по России – 107,8%);</w:t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>–</w:t>
      </w:r>
      <w:r>
        <w:rPr>
          <w:szCs w:val="28"/>
          <w:lang w:val="en-US"/>
        </w:rPr>
        <w:tab/>
        <w:t>уверенные темпы показывает розничная торговля – 106,2%, по платным услугам прирост на 7,3%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–</w:t>
      </w:r>
      <w:r>
        <w:rPr>
          <w:szCs w:val="28"/>
          <w:lang w:val="en-US"/>
        </w:rPr>
        <w:tab/>
        <w:t>уровень безработицы в январе-мае по-прежнему на рекордно низком уровне в 0,2%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–</w:t>
      </w:r>
      <w:r>
        <w:rPr>
          <w:szCs w:val="28"/>
          <w:lang w:val="en-US"/>
        </w:rPr>
        <w:tab/>
        <w:t xml:space="preserve">рост номинальной зарплаты в январе-апреле 2024 года составил 120,2%, реальной зарплаты - 113,2%; </w:t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>–</w:t>
      </w:r>
      <w:r>
        <w:rPr>
          <w:szCs w:val="28"/>
          <w:lang w:val="en-US"/>
        </w:rPr>
        <w:tab/>
        <w:t>рост инвестиций за 1 квартал 2024 г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этих условиях социально-экономическая ситуация в Волосовском городском поселении по итогам 2023 года показала так же увеличение темпов роста основных экономических показателей.</w:t>
      </w:r>
    </w:p>
    <w:p>
      <w:pPr>
        <w:pStyle w:val="Normal"/>
        <w:ind w:firstLine="709"/>
        <w:jc w:val="both"/>
        <w:rPr/>
      </w:pPr>
      <w:r>
        <w:rPr/>
        <w:t>Главной задачей Комитета по городскому хозяйству остается исполнение полномочий по решению вопросов местного значения в соответствии с Федеральным законом № 131-ФЗ, в связи с чем деятельность Комитета и Совета депутатов Волосовского городского поселения в 2023 году была направлена на реализацию муниципальных программ, повышение эффективности расходов бюджета, благоустройство города, решение жилищных проблем граждан.</w:t>
      </w:r>
    </w:p>
    <w:p>
      <w:pPr>
        <w:pStyle w:val="Normal"/>
        <w:ind w:firstLine="709"/>
        <w:jc w:val="both"/>
        <w:rPr/>
      </w:pPr>
      <w:r>
        <w:rPr/>
        <w:t>Основополагающим вопросом местного значения является формирование и исполнение бюджета поселения.</w:t>
      </w:r>
    </w:p>
    <w:p>
      <w:pPr>
        <w:pStyle w:val="Normal"/>
        <w:ind w:firstLine="709"/>
        <w:jc w:val="both"/>
        <w:rPr/>
      </w:pPr>
      <w:r>
        <w:rPr/>
        <w:t>За основу при формировании бюджета муниципального образования Волосовское городское поселение Волосовского муниципального района Ленинградской области были приняты показатели прогноза социально-экономического развития Ленинградской области, Волосовского городского поселения на 2022 год и на плановый период 2023 и 2024 годов.</w:t>
      </w:r>
    </w:p>
    <w:p>
      <w:pPr>
        <w:pStyle w:val="Normal"/>
        <w:ind w:firstLine="709"/>
        <w:jc w:val="both"/>
        <w:rPr/>
      </w:pPr>
      <w:r>
        <w:rPr/>
        <w:t>Основными доходными источниками бюджета поселения, как и прежде являются налоговые и неналоговые доходы и безвозмездные поступления.</w:t>
      </w:r>
    </w:p>
    <w:p>
      <w:pPr>
        <w:pStyle w:val="Normal"/>
        <w:ind w:firstLine="709"/>
        <w:jc w:val="both"/>
        <w:rPr/>
      </w:pPr>
      <w:r>
        <w:rPr/>
        <w:t>В бюджет поселения за 2023 год поступило доходов 145 миллионов 997,2 тысячи рублей или 109,2 % к уточненному годовому плану. Из них 88 миллиона 938,3 тысячи рублей — собственные доходы бюджета.</w:t>
      </w:r>
    </w:p>
    <w:p>
      <w:pPr>
        <w:pStyle w:val="Normal"/>
        <w:ind w:firstLine="709"/>
        <w:jc w:val="both"/>
        <w:rPr/>
      </w:pPr>
      <w:r>
        <w:rPr/>
        <w:t>По сравнению с 2022 годом собственные доходы увеличились на 7,1 %.</w:t>
      </w:r>
    </w:p>
    <w:p>
      <w:pPr>
        <w:pStyle w:val="Normal"/>
        <w:ind w:firstLine="709"/>
        <w:jc w:val="both"/>
        <w:rPr/>
      </w:pPr>
      <w:r>
        <w:rPr/>
        <w:t>В структуре собственных доходов бюджета поселения 69,6 % составляют налоговые доходы, 30,4% — неналоговые доходы.</w:t>
      </w:r>
    </w:p>
    <w:p>
      <w:pPr>
        <w:pStyle w:val="Normal"/>
        <w:ind w:firstLine="709"/>
        <w:jc w:val="both"/>
        <w:rPr/>
      </w:pPr>
      <w:r>
        <w:rPr/>
        <w:t>Налог на доходы физических лиц является самым значимым источником, его удельный вес в структуре налоговых доходов занимает 73,0 % и 50,8% в структуре собственных доходов поселения. В 2023 году по налогу на доходы физических лиц в бюджет поступило 45 миллионов 183,7 тысячи рублей.</w:t>
      </w:r>
    </w:p>
    <w:p>
      <w:pPr>
        <w:pStyle w:val="Normal"/>
        <w:ind w:firstLine="709"/>
        <w:jc w:val="both"/>
        <w:rPr/>
      </w:pPr>
      <w:r>
        <w:rPr/>
        <w:t>По единому сельскохозяйственному налогу поступило 459,8 тыс. руб. или 102,2 % годового плана. По налогу на имущество физических лиц поступления составили 3 миллиона 78,7 тысяч рублей. По земельному налогу поступления составили 11 миллионов 78,6 тысяч рублей. Поступления от акцизов составили 2 миллион 99,1 тысяча рублей.</w:t>
      </w:r>
    </w:p>
    <w:p>
      <w:pPr>
        <w:pStyle w:val="Normal"/>
        <w:ind w:firstLine="709"/>
        <w:jc w:val="both"/>
        <w:rPr/>
      </w:pPr>
      <w:r>
        <w:rPr/>
        <w:t>Вторым по своей значимости доходным источником являются доходы от использования имущества, их доля в структуре неналоговых платежей составляет 63,1% и 19,2% от суммы собственных доходов. В 2023 году в бюджет поступило 17 миллионов 67 тысяч рублей.</w:t>
      </w:r>
    </w:p>
    <w:p>
      <w:pPr>
        <w:pStyle w:val="Normal"/>
        <w:ind w:firstLine="709"/>
        <w:jc w:val="both"/>
        <w:rPr/>
      </w:pPr>
      <w:r>
        <w:rPr/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поступили в сумме 5 миллионов 451 тысяча рублей, что составило 109,0% исполнения от плана.</w:t>
      </w:r>
    </w:p>
    <w:p>
      <w:pPr>
        <w:pStyle w:val="Normal"/>
        <w:ind w:firstLine="709"/>
        <w:jc w:val="both"/>
        <w:rPr/>
      </w:pPr>
      <w:r>
        <w:rPr/>
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за отчетный период поступили в сумме 49,9 тысяч рублей.</w:t>
      </w:r>
    </w:p>
    <w:p>
      <w:pPr>
        <w:pStyle w:val="Normal"/>
        <w:ind w:firstLine="709"/>
        <w:jc w:val="both"/>
        <w:rPr/>
      </w:pPr>
      <w:r>
        <w:rPr/>
        <w:t>По доходам от реализации муниципального имущества при плане на 2023 год 2 миллиона 164 тысячи рублей поступления составили 2 миллиона 239,2 тысячи рублей. По доходам от продажи земельных участков за отчетный период в бюджет поступило – 2 миллиона 858,6 тысяч рублей или 142,9 % от бюджетных назначений на 2023 год.</w:t>
      </w:r>
    </w:p>
    <w:p>
      <w:pPr>
        <w:pStyle w:val="Normal"/>
        <w:ind w:firstLine="709"/>
        <w:jc w:val="both"/>
        <w:rPr/>
      </w:pPr>
      <w:r>
        <w:rPr/>
        <w:t>Доходы от оказания платных услуг получателями средств бюджета поселения составили 4 миллиона 786,9 тысяч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безвозмездным поступлениям доходы в отчетном периоде составили 57 миллионов 59 тысяч рублей.</w:t>
      </w:r>
    </w:p>
    <w:p>
      <w:pPr>
        <w:pStyle w:val="Normal"/>
        <w:ind w:firstLine="709"/>
        <w:jc w:val="both"/>
        <w:rPr/>
      </w:pPr>
      <w:r>
        <w:rPr/>
        <w:t>Расходная часть бюджета поселения за 2023 год исполнена в сумме 137 миллионов 57,4 тысячи рублей, что составляет 93,8%.</w:t>
      </w:r>
    </w:p>
    <w:p>
      <w:pPr>
        <w:pStyle w:val="Normal"/>
        <w:ind w:firstLine="709"/>
        <w:jc w:val="both"/>
        <w:rPr/>
      </w:pPr>
      <w:r>
        <w:rPr/>
        <w:t>Бюджет поселения в 2023 году исполнен с профицитом в сумме 8 миллионов 939,8 тысяч рублей.</w:t>
      </w:r>
    </w:p>
    <w:p>
      <w:pPr>
        <w:pStyle w:val="Normal"/>
        <w:ind w:firstLine="709"/>
        <w:jc w:val="both"/>
        <w:rPr/>
      </w:pPr>
      <w:r>
        <w:rPr/>
        <w:t>В целях обеспечения программно-целевого метода формирования бюджета муниципального образования Волосовское городское поселение Комитетом по городскому хозяйству разработаны и утверждены муниципальные программы:</w:t>
      </w:r>
    </w:p>
    <w:p>
      <w:pPr>
        <w:pStyle w:val="Normal"/>
        <w:ind w:firstLine="709"/>
        <w:jc w:val="both"/>
        <w:rPr/>
      </w:pPr>
      <w:r>
        <w:rPr/>
        <w:t>Устойчивое развитие муниципального образования Волосовское городское поселение Волосовского муниципального района Ленинградской области», расходы на реализацию данной программы в 2023 году составили 84 миллиона 260,9 тысяч рублей или 62,3 % от программных расходов бюджета.</w:t>
      </w:r>
    </w:p>
    <w:p>
      <w:pPr>
        <w:pStyle w:val="Normal"/>
        <w:ind w:firstLine="709"/>
        <w:jc w:val="both"/>
        <w:rPr/>
      </w:pPr>
      <w:r>
        <w:rPr/>
        <w:t>«Развитие социальной сферы муниципального образования Волосовское городское поселение Волосовского муниципального района Ленинградской области» расходы на реализацию составили 48 миллионов 906,2 тысячи рублей или 36,2 % программных расходов.</w:t>
      </w:r>
    </w:p>
    <w:p>
      <w:pPr>
        <w:pStyle w:val="Normal"/>
        <w:ind w:firstLine="709"/>
        <w:jc w:val="both"/>
        <w:rPr/>
      </w:pPr>
      <w:r>
        <w:rPr/>
        <w:t>«Безопасность МО Волосовское городское поселение Волосовского муниципального района Ленинградской области» затраты на реализацию программы в 2022 году составили 2 миллиона 76,6 тысяч рублей или 1,5%.</w:t>
      </w:r>
    </w:p>
    <w:p>
      <w:pPr>
        <w:pStyle w:val="Normal"/>
        <w:ind w:firstLine="709"/>
        <w:jc w:val="both"/>
        <w:rPr/>
      </w:pPr>
      <w:r>
        <w:rPr/>
        <w:t>«Формирование законопослушного поведения участников дорожного движения в муниципальном образовании Волосовское городское поселение Волосовского муниципального района Ленинградской области на 2020-2025 годы».</w:t>
      </w:r>
    </w:p>
    <w:p>
      <w:pPr>
        <w:pStyle w:val="Normal"/>
        <w:ind w:firstLine="709"/>
        <w:jc w:val="both"/>
        <w:rPr/>
      </w:pPr>
      <w:r>
        <w:rPr/>
        <w:t>В соответствии с Бюджетным кодексом Российской Федерации к проекту решения о бюджете предоставляются паспорта муниципальных программ муниципального образования Волосовское городское поселение Волосовского муниципального района Ленинградской области.</w:t>
      </w:r>
    </w:p>
    <w:p>
      <w:pPr>
        <w:pStyle w:val="Normal"/>
        <w:ind w:firstLine="709"/>
        <w:jc w:val="both"/>
        <w:rPr/>
      </w:pPr>
      <w:r>
        <w:rPr/>
        <w:t>Общие требования к структуре и содержанию проекта решения о бюджете установлены статьей 16 Положения о бюджетном процессе в Волосовском городском поселении, Бюджетным кодексом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         </w:t>
      </w:r>
      <w:r>
        <w:rPr/>
        <w:t>Как и прежде бюджетная политика была направлена на инвестирование в строительство, реконструкцию и капитальный ремонт объектов муниципальной собственности, оплату коммунальных услуг, финансирование заработной платы работников казенных учреждений поселения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iCs/>
        </w:rPr>
        <w:t>Ресурсоснабжающей организацией города Волосово в части поставки тепла и горячей воды по прежнему является ОАО «Тепловые сети»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Эксплуатация тепловых сетей осуществляется путём проведения планово-предупредительного технического обслуживания и ремонта согласно существующей нормативной периодич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</w:rPr>
      </w:pPr>
      <w:r>
        <w:rPr>
          <w:iCs/>
        </w:rPr>
        <w:tab/>
        <w:t>Подача тепла и горячей воды осуществляется от блок-модульных котельных,эксплуатация которых осуществляется путём проведения ежемесячного и годового технического обслуживания специализированной организацией ООО «Энергоформ», согласно договору технического обслуживания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Услуги по водоснабжению и водоотведению на территории поселения оказывает ООО «ЭкоСервис».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Протяженность водопроводных сетей поселения – 33 км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Используются подземные воды, подъем которых осуществляется насосами из артезианских скважин.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Имеющаяся система водоснабжения обеспечивает непрерывный технологический процесс.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Качество питьевой воды и очищенных сточных вод в соответствии с программами регулярных наблюдений и производственного контроля, проверяется лабораторией «Центра гигиены и эпидемиологии в Волосовском районе Ленинградской области» по утвержденному графику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В настоящее время полномочия по водоснабжению и водоотведению переданы администрации Волосовского муниципального района.</w:t>
      </w:r>
    </w:p>
    <w:p>
      <w:pPr>
        <w:pStyle w:val="Normal"/>
        <w:jc w:val="both"/>
        <w:rPr/>
      </w:pPr>
      <w:r>
        <w:rPr>
          <w:iCs/>
        </w:rPr>
        <w:tab/>
        <w:t xml:space="preserve">В рамках подпрограммы «Газификация Ленинградской области» государственной программы Ленинградской области «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» завершено строительство газопровода и пущен газ по Южной части г. Волосово (улицы Ветеранов, Усадьба СХТ, Интернатская, переулок Интернатский, переулок Молодежный, ул. Механизаторов, Новая, Труда, Вокзальная, Пионерская, Победы, Октябрьская, Мира, Советская, 4-й карьер, Усадьба ВИЗ, Хутор ВИЗ).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В 2023 году программа газификации Волосовского городского поселения завершена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Обслуживание и ремонт системы уличного освещения на территории Волосовского городского поселения проводится ОАО «Ленэнерго» на основании заключенного контракта. В отчетном году на эти нужды израсходовано 1 млн. 400 тыс. руб.</w:t>
      </w:r>
    </w:p>
    <w:p>
      <w:pPr>
        <w:pStyle w:val="Normal"/>
        <w:ind w:firstLine="709"/>
        <w:jc w:val="both"/>
        <w:rPr/>
      </w:pPr>
      <w:r>
        <w:rPr>
          <w:iCs/>
        </w:rPr>
        <w:t>ООО «РКС–энерго» за потребленную электрическую энергию перечислено 2 млн. 350 тыс. 833 руб. За 2023 год выработано 236 705 кВт часов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Продолжается работа по повышению уровня освещенности поселения. Производится замена пришедших в негодность светильников уличного освещения, поврежденных воздушных линий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Выполнена дополнительная установка 7 опор уличного освещения по ул. Ветеранов; 6 опор проезда в д. Лагоново с ул. 2 –я Губаницкая до ул. 3 –я Губаницкая; установка 3 столбов проезда с ул. Суворовская до ул. Юбилейная. Выполнено освещение ул. Юбилейная, дополнительное освещение тротуара по пр. Вингиссара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В рамках Федерального проекта «Формирование комфортной городской среды» национального проекта «Жилье и городская среда» проведены работы по благоустройству общественной территории – парк «Велес» (3 этап) на общую сумму 14 миллионов 680 тысяч рублей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На благоустроенной территории сформированы места отдыха, пешеходная тропа, установлены скамейки, качели, обустроены цветники, установлено современное освещение, оригинальный арт-объект – «медведь» и другие малые архитектурные формы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В рамках единого голосования по выбору общественных территории для участия в федеральном проекте «Формирование комфортной городской среды» на 2024 год снова победила общественная территория — парк «Велес», в котором будет реализован проект – «Скейт-парк». </w:t>
      </w:r>
    </w:p>
    <w:p>
      <w:pPr>
        <w:pStyle w:val="Normal"/>
        <w:ind w:firstLine="709"/>
        <w:jc w:val="both"/>
        <w:rPr/>
      </w:pPr>
      <w:r>
        <w:rPr>
          <w:iCs/>
        </w:rPr>
        <w:t>Благодаря финансовой поддержке депутата Законодательного собрания Левченко Марины Николаевны на  средства  депутатского фонда в сумме 1 млн. рублей приобретен и установлен детский игровой комплекс по адресу: г. Волосово, ул. Юбилейная, д.40. А за счет Комитета по городскому хозяйству проведена подготовка основания и устройство ударопоглощающего резинового покрытия и ограждения данной площадки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Из депутатского фонда Рыжкова Василия Васильевича приобретено уличное детское игровое оборудование, которое дополнительно установлено на детской площадке на улице Юбилейная, д.40 на сумму 300 тысяч рублей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В 2023 году на мероприятия по предупреждению чрезвычайных ситуаций и обеспечению первичных мер пожарной безопасности в границах поселения израсходовано 2 млн. 76 тыс. 600 руб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Также в отчетном году в рамках муниципальной программы «Безопасность» продолжались работы по установке системы оповещения населения на территории Волосовского городского поселения с подключением к региональной автоматизированной системе оповещения Ленинградской области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В декабре 2023 года на территории поселения дополнительно были установлены три пожарных гидранта на пр. Вингиссара, ул.Красных Партизан, ул. Юбилейная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На территории МО Волосовское городское поселение Волосовского муниципального района Ленинградской области продолжает свою деятельность добровольная народная дружина. В 2023 году в её состав входят 5 человек (+1, по сравнению с 2022 годом). Дружинники активно участвуют в охране общественного порядка и профилактике правонарушений, оказывают содействие правоохранительным и муниципальным органам в их деятельности по охране общественного порядка. В настоящее время созданы необходимые условия для организации работы дружины: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— </w:t>
      </w:r>
      <w:r>
        <w:rPr>
          <w:iCs/>
        </w:rPr>
        <w:t>в 2023 году закуплена новая спецодежда для каждого дружинника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— </w:t>
      </w:r>
      <w:r>
        <w:rPr>
          <w:iCs/>
        </w:rPr>
        <w:t>ежемесячно составляется график работы Добровольной народной дружины;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— </w:t>
      </w:r>
      <w:r>
        <w:rPr>
          <w:iCs/>
        </w:rPr>
        <w:t>выделен отдельный кабинет для сбора членов ДНД по адресу: г. Волосово, пр. Вингиссара, д.57 (кабинет приема участковых)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— </w:t>
      </w:r>
      <w:r>
        <w:rPr>
          <w:iCs/>
        </w:rPr>
        <w:t>подготовлена основная нормативно-правовая база для обучения дружинников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— </w:t>
      </w:r>
      <w:r>
        <w:rPr>
          <w:iCs/>
        </w:rPr>
        <w:t>2 раза в месяц осуществляются рейды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— </w:t>
      </w:r>
      <w:r>
        <w:rPr>
          <w:iCs/>
        </w:rPr>
        <w:t>в средствах массовой информации (на сайте Волосовского городского поселения, в группе ДНД «Вконтакте», в группе «Волосово и Волосовский район» «Вконтакте») размещена агитация о наборе дружинников в Добровольную народную дружину, а также на постоянной основе проводится агитация с населением Волосовского городского поселения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В целях обеспечения антитеррористической защищенности населения в парке культуры и отдыха «Велес» г. Волосово установлены инструкции по пожарной безопасности и антитеррористической защищенности, новые баннеры, планы эвакуации и установлен пожарный щит. Весной 2023 года были завершены работы по восстановлению периметрального ограждения парка. В рамках III этапа федеральной программы «Формирование комфортной городской среды» на территории городского парка были установлены, дополнительно, 7 камер видеонаблюдения, подключенных впоследствии к АПК «Безопасный город»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В декабре 2023 года проведена работа по категорированию и паспортизации объектов, находящихся в муниципальной собственности, актуализации паспортов безопасности и принятию мер по обеспечению выполнения требований к антитеррористической защищенности категорированных объектов,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Не остается без внимания сфера культуры и молодежной политики. На территории Волосовского городского поселения она представлена 3 муниципальными казенными учреждениями культуры: это Городской досуговый центр «Родник», Волосовская городская центральная библиотека (в том числе детская), историко-краеведческий музей города Волосово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Работа муниципальных учреждений поселения в области культуры, спорта, молодежной политики построена на основе муниципальной программы «Развитие социальной сферы муниципального образования Волосовское городское поселение Волосовского муниципального района Ленинградской области». Всего в 2023 году на данную сферу израсходовано 48 906,1 тысяча рублей. </w:t>
      </w:r>
    </w:p>
    <w:p>
      <w:pPr>
        <w:pStyle w:val="Normal"/>
        <w:ind w:firstLine="709"/>
        <w:jc w:val="both"/>
        <w:rPr/>
      </w:pPr>
      <w:r>
        <w:rPr>
          <w:iCs/>
        </w:rPr>
        <w:t>За прошедший год силами Городского досугового центра были организованы и проведены  городские, районные,  областные,  мероприятия. Среди них обучающие семинары, встречи, акции, соревнования, фестивали, конкурсы, молодежные мероприятия, праздники, народные гуляния, акции, масштабируемые проекты «С чего начинается Родина» и по ранней профориентации детей дошкольного и раннего школьного возраста, кинопоказы, выставки, выезды на автоклубе в район. Работали творческие коллективы, клубы и спортивные секции. Были подготовлены к реализации несколько программ, такие как «Лето-2023», Губернаторский молодежный отряд», комната здоровья, программа по профилактике безнадзорности, правонарушений и преступлений среди несовершеннолетних, мероприятия проводимые в рамках Дома дружбы, Дома народного творчества,  мероприятия по патриотическому воспитанию, акции по поддержке специальной военной операции,  программы по экологическому воспитанию, по пожарной и террористической безопасности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Также, уже традиционно в летний период на территории нашего поселения работал Губернаторский молодежный трудовой отряд. Работа отряда в основном была направлена на благоустройство города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В отчетном году учреждения культуры также не остались без поддержки депутатов Законодательного собрания Ленинградской области.</w:t>
      </w:r>
    </w:p>
    <w:p>
      <w:pPr>
        <w:pStyle w:val="Normal"/>
        <w:ind w:firstLine="709"/>
        <w:jc w:val="center"/>
        <w:rPr>
          <w:iCs/>
        </w:rPr>
      </w:pPr>
      <w:r>
        <w:rPr>
          <w:iCs/>
        </w:rPr>
      </w:r>
    </w:p>
    <w:p>
      <w:pPr>
        <w:pStyle w:val="Normal"/>
        <w:ind w:firstLine="709"/>
        <w:jc w:val="both"/>
        <w:rPr/>
      </w:pPr>
      <w:r>
        <w:rPr>
          <w:iCs/>
        </w:rPr>
        <w:t>Так на средства депутатского фонда Марины Николаевны приобретено выставочное светотехническое оборудование на сумму 300 тысяч рублей для Городского досугового центра «Родник» и мебель для абонемента Волосовской городской библиотеки на сумму 250,0 тысяч рублей.</w:t>
      </w:r>
    </w:p>
    <w:p>
      <w:pPr>
        <w:pStyle w:val="Normal"/>
        <w:ind w:firstLine="709"/>
        <w:jc w:val="both"/>
        <w:rPr/>
      </w:pPr>
      <w:r>
        <w:rPr>
          <w:iCs/>
        </w:rPr>
        <w:t>А на средства, выделенные депутатом Густовым Вадимом Анатольевичем, в сумме 600,0 тысяч рублей проведен текущий ремонт пола сцены Городского досугового центра «Родник»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На финансовые средства, в сумме 150 тысяч рублей, выделенные депутатом Кузьминым Николаем Алексеевичем приобретено звуковое оборудование для образцового самодеятельного коллектива фольклорного ансамбля «Родничок» городского досугового центра.</w:t>
      </w:r>
    </w:p>
    <w:p>
      <w:pPr>
        <w:pStyle w:val="Normal"/>
        <w:ind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709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1.Население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В 2023 году среднегодовая численность постоянного населения в Волосовском городском поселении снизилась по сравнению с 2022 годом на 1,8 %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 </w:t>
      </w:r>
      <w:r>
        <w:rPr>
          <w:iCs/>
        </w:rPr>
        <w:t>Демографическая ситуация в Волосовском городском поселении в 2023 году характеризовалась продолжающимся ростом естественной убыли населения прежде всего за счет роста смертности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Численность населения Волосовского городского поселения на конец 2023 года составила 11552 человека (98,2 % к уровню конца 2022 года) и по сравнению с предыдущим годом уменьшилась на 245 человек.</w:t>
      </w:r>
    </w:p>
    <w:p>
      <w:pPr>
        <w:pStyle w:val="Normal"/>
        <w:ind w:firstLine="709"/>
        <w:jc w:val="both"/>
        <w:rPr/>
      </w:pPr>
      <w:r>
        <w:rPr>
          <w:iCs/>
        </w:rPr>
        <w:t>Число родившихся в 2023 году составило 93 человека и выросла по сравнению с прошлым годом на 17,7,0 %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Число умерших в 2023 году составило 251 человек и по сравнению с 2022 годом увеличилось на 2,9%.</w:t>
      </w:r>
    </w:p>
    <w:p>
      <w:pPr>
        <w:pStyle w:val="Normal"/>
        <w:ind w:firstLine="709"/>
        <w:jc w:val="both"/>
        <w:rPr/>
      </w:pPr>
      <w:r>
        <w:rPr>
          <w:iCs/>
        </w:rPr>
        <w:t>Естественная убыль населения в 2023 году по сравнению с 2022 годом сократилась почти на 5,0%, но все же остается на достаточно высоком уровне.</w:t>
      </w:r>
      <w:r>
        <w:rPr/>
        <w:t xml:space="preserve"> </w:t>
      </w:r>
      <w:r>
        <w:rPr>
          <w:iCs/>
        </w:rPr>
        <w:t>Тенденция постепенного снижения общего коэффициента рождаемости связана с уменьшением числа рождаемости в 1990-х годах в Российской Федерации и в Ленинградской области, в том числе женщин в возрастах наибольшей рождаемости (20-29 лет), а также региональными особенностями формирования статистической отчетности по территориальному признаку, а именно: родоразрешение значительного числа женщин – жительниц Ленинградской области  и регистрация рожденных детей на территории Санкт-Петербурга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Интенсивность миграционного прироста снизится на фоне сложной геополитической обстановки, трудностей с переводом денежных средств в валюте за пределы Российской Федерации. Основной миграционный прирост будет обеспечен за счет сохранения притока населения из других регионов России и снижения притока мигрантов из стран СНГ и Зарубежья в связи с продолжением действия международных санкций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По оценке в 2024 году численность постоянного населения Волосовского городского поселения уменьшится по сравнению с 2023 годом на 215 человек, или на 1,9 % и составит 11 337 человек. Уровень естественной убыли составит -13,7 человек на 1000 человек населения и останется на уровне 2023 года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Важнейшей задачей для региона по-прежнему остается улучшение демографической ситуации за счет снижения смертности, ввиду чего продолжается реализация мероприятий, направленных на усиление социальной защищенности отдельных категорий граждан, а также мероприятий, направленных на вовлечение старшего поколения в процессы активного долголетия и увеличение ожидаемой продолжительности здоровой жизни.</w:t>
      </w:r>
      <w:r>
        <w:rPr/>
        <w:t xml:space="preserve"> </w:t>
      </w:r>
      <w:r>
        <w:rPr>
          <w:iCs/>
        </w:rPr>
        <w:t>В результате реализации запланированных мероприятий демографической политики и при положительной динамике снижения смертности населения в Ленинградской области прогнозируется тенденция к постепенному росту ожидаемой продолжительности жизни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Вариант 2 (базовый)</w:t>
      </w:r>
    </w:p>
    <w:p>
      <w:pPr>
        <w:pStyle w:val="Normal"/>
        <w:ind w:firstLine="709"/>
        <w:jc w:val="both"/>
        <w:rPr/>
      </w:pPr>
      <w:r>
        <w:rPr>
          <w:iCs/>
        </w:rPr>
        <w:t>В 2025-2027 годах демографическая ситуация будет развиваться под влиянием сложившихся тенденций.</w:t>
      </w:r>
    </w:p>
    <w:p>
      <w:pPr>
        <w:pStyle w:val="Normal"/>
        <w:ind w:firstLine="709"/>
        <w:jc w:val="both"/>
        <w:rPr/>
      </w:pPr>
      <w:r>
        <w:rPr>
          <w:iCs/>
        </w:rPr>
        <w:t>Численность постоянного населения на конец 2025 года составит 11 257 человек, на конец 2026 года – 11 202  человек, на конец 2027 года – 11 188  человек.</w:t>
      </w:r>
    </w:p>
    <w:p>
      <w:pPr>
        <w:pStyle w:val="Normal"/>
        <w:ind w:firstLine="709"/>
        <w:jc w:val="both"/>
        <w:rPr/>
      </w:pPr>
      <w:r>
        <w:rPr>
          <w:iCs/>
        </w:rPr>
        <w:t>Ожидаемое снижение в 2025 году произойдет в связи с ростом миграционной убыли – единственного источника пополнения населения. Уровень естественной убыли снизится с (13,7) человек на 1000 населения, до (12,5), что обусловлено повышением уровня рождаемости до (8,7) человека на 1000 населения.</w:t>
      </w:r>
    </w:p>
    <w:p>
      <w:pPr>
        <w:pStyle w:val="Normal"/>
        <w:ind w:firstLine="709"/>
        <w:jc w:val="both"/>
        <w:rPr/>
      </w:pPr>
      <w:r>
        <w:rPr>
          <w:iCs/>
        </w:rPr>
        <w:t>В 2026-2027 годах прогнозируется спад коэффициента естественной убыли населения за счет повышения рождаемости (в 2027 году до 10,3 человека на 1000 населения).</w:t>
      </w:r>
    </w:p>
    <w:p>
      <w:pPr>
        <w:pStyle w:val="Normal"/>
        <w:ind w:firstLine="709"/>
        <w:jc w:val="both"/>
        <w:rPr/>
      </w:pPr>
      <w:r>
        <w:rPr>
          <w:iCs/>
        </w:rPr>
        <w:t>Коэффициент миграционного прироста по прогнозу составит к 2027 году (7,6) человек на 1000 населения против (6,6) в 2024 году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В Волосовском городском поселении ожидается снижение численности постоянного населения в 2025-2027 годах.</w:t>
      </w:r>
    </w:p>
    <w:p>
      <w:pPr>
        <w:pStyle w:val="Normal"/>
        <w:ind w:firstLine="709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2.Промышленное производство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bCs/>
          <w:color w:val="FF0000"/>
        </w:rPr>
      </w:pPr>
      <w:r>
        <w:rPr/>
        <w:t>На территории муниципального образования до мая 2023 года осуществлял промышленную деятельность ОАО «Волосовский хлебокомбинат». Решение о закрытии предприятия является инициативой собственника АО «Холдинг «Петрохлеб». Связано оно с экономическими показателями деятельности предприятия. На сегодня Волосовский хлебокомбинат являлся одним из крупнейших комбинатов холдинга по производству хлебобулочных и кондитерских изделий в регионе, с ассортиментом выпускаемой продукции более 100 наименований. Закрытие завода стало большой потерей для районов, которые предприятие снабжало продукцией, да и для всего региона.</w:t>
      </w:r>
    </w:p>
    <w:p>
      <w:pPr>
        <w:pStyle w:val="Normal"/>
        <w:ind w:firstLine="709"/>
        <w:jc w:val="both"/>
        <w:rPr/>
      </w:pPr>
      <w:r>
        <w:rPr/>
        <w:t>Ресурсоснабжающей организацией города Волосово в части поставки тепла и горячей воды по прежнему является ОАО «Тепловые сети».</w:t>
      </w:r>
    </w:p>
    <w:p>
      <w:pPr>
        <w:pStyle w:val="Normal"/>
        <w:ind w:firstLine="675"/>
        <w:jc w:val="both"/>
        <w:rPr>
          <w:shd w:fill="FFFFFF" w:val="clear"/>
        </w:rPr>
      </w:pPr>
      <w:r>
        <w:rPr>
          <w:shd w:fill="FFFFFF" w:val="clear"/>
        </w:rPr>
        <w:t>Эксплуатация тепловых сетей осуществляется путём проведения планово-предупредительного технического обслуживания и ремонта согласно существующей нормативной периодичности.</w:t>
      </w:r>
    </w:p>
    <w:p>
      <w:pPr>
        <w:pStyle w:val="Normal"/>
        <w:ind w:firstLine="675"/>
        <w:jc w:val="both"/>
        <w:rPr>
          <w:shd w:fill="FFFFFF" w:val="clear"/>
        </w:rPr>
      </w:pPr>
      <w:r>
        <w:rPr>
          <w:shd w:fill="FFFFFF" w:val="clear"/>
        </w:rPr>
        <w:t>Подача тепла и горячей воды осуществляется от блок-модульных котельных,</w:t>
        <w:tab/>
        <w:t>эксплуатация которых осуществляется путём проведения ежемесячного и годового технического обслуживания специализированной организацией ООО "Энергоформ", согласно договору технического обслуживании.</w:t>
      </w:r>
    </w:p>
    <w:p>
      <w:pPr>
        <w:pStyle w:val="Normal"/>
        <w:ind w:firstLine="709"/>
        <w:jc w:val="both"/>
        <w:rPr/>
      </w:pPr>
      <w:r>
        <w:rPr/>
        <w:t>- производство и распределение электроэнергии, газа и воды представлены ОАО «Тепловые сети», объем отгруженных товаров собственного производства, выполненных работ и услуг собственными силами предприятиями этой отрасли в 2023 году составил 112,3% к уровню 2022 года, по прогнозной оценке в 2024 году в действующих ценах ожидается 105,8 % к уровню 2023 года, в 2025 году 101,4 %  к уровню 2024 года, в 2026-2027 годах ожидается роста не ожидается.</w:t>
      </w:r>
    </w:p>
    <w:p>
      <w:pPr>
        <w:pStyle w:val="Normal"/>
        <w:ind w:firstLine="709"/>
        <w:jc w:val="both"/>
        <w:rPr>
          <w:color w:val="000000"/>
          <w:lang w:bidi="ru-RU"/>
        </w:rPr>
      </w:pPr>
      <w:r>
        <w:rPr/>
        <w:t xml:space="preserve">- услуги </w:t>
      </w:r>
      <w:r>
        <w:rPr>
          <w:color w:val="000000"/>
          <w:lang w:bidi="ru-RU"/>
        </w:rPr>
        <w:t>по водоснабжению и водоотведению на территории поселения оказывает ООО «ЭкоСервис», объем отгруженных товаров собственного производства, выполненных работ и услуг собственными силами предприятиями этой отрасли в 2023 году составил 109,3 % к уровню 2022 года, по прогнозной оценке в 2024 году в действующих ценах ожидается 98,2 % к соответствующему периоду прошлого года. В период 2025-2027 годов планируется повышение уровня данного показателя на 1,8, в 2025 году,2,3% в 2026 году,1,7% в 2027 году.</w:t>
      </w:r>
    </w:p>
    <w:p>
      <w:pPr>
        <w:pStyle w:val="Normal"/>
        <w:ind w:firstLine="725"/>
        <w:jc w:val="both"/>
        <w:rPr/>
      </w:pPr>
      <w:r>
        <w:rPr/>
        <w:t>Протяженность водопроводных сетей поселения - 33км.</w:t>
      </w:r>
    </w:p>
    <w:p>
      <w:pPr>
        <w:pStyle w:val="13"/>
        <w:shd w:fill="auto" w:val="clear"/>
        <w:ind w:firstLine="72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Производство воды основано на использовании подземных вод, подъем осуществляется насосами из артезианских скважин. </w:t>
      </w:r>
    </w:p>
    <w:p>
      <w:pPr>
        <w:pStyle w:val="13"/>
        <w:shd w:fill="auto" w:val="clear"/>
        <w:ind w:firstLine="72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Имеющаяся система водоснабжения обеспечивает непрерывный технологический процесс, состоящий из отдельных составляющих: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одъем подземных вод до уровня поверхности из артезианских скважин посредством использования погружных глубинных электрических насосов. - очистка воды (ультрафиолетовое облучение или хлорирование);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245" w:leader="none"/>
        </w:tabs>
        <w:ind w:left="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оздание необходимого запаса подготовленной питьевой воды в резервуарах;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245" w:leader="none"/>
        </w:tabs>
        <w:ind w:left="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одача воды в распределительную водопроводную сеть;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361" w:leader="none"/>
        </w:tabs>
        <w:ind w:left="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одача воды из распределительной водопроводной сети к присоединенным абонентам через абонентские вводы.</w:t>
      </w:r>
    </w:p>
    <w:p>
      <w:pPr>
        <w:pStyle w:val="13"/>
        <w:shd w:fill="auto" w:val="clear"/>
        <w:ind w:firstLine="600"/>
        <w:jc w:val="lef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Качество питьевой воды и очищенных сточных вод в соответствии с программами регулярных наблюдений и производственного контроля, проверяется лабораторией ФБУЗ «Центр гигиены и эпидемиологии в Волосовском районе Ленинградской области» по утвержденному графику. </w:t>
      </w:r>
    </w:p>
    <w:p>
      <w:pPr>
        <w:pStyle w:val="13"/>
        <w:shd w:fill="auto" w:val="clear"/>
        <w:ind w:firstLine="600"/>
        <w:jc w:val="left"/>
        <w:rPr>
          <w:sz w:val="24"/>
          <w:szCs w:val="24"/>
        </w:rPr>
      </w:pPr>
      <w:r>
        <w:rPr>
          <w:sz w:val="24"/>
          <w:szCs w:val="24"/>
        </w:rPr>
        <w:t>В настоящее время полномочия по водоснабжению и водоотведению переданы администрации Волосовского муниципального района.</w:t>
      </w:r>
    </w:p>
    <w:p>
      <w:pPr>
        <w:pStyle w:val="13"/>
        <w:shd w:fill="auto" w:val="clear"/>
        <w:ind w:right="140" w:firstLine="740"/>
        <w:rPr/>
      </w:pPr>
      <w:r>
        <w:rPr>
          <w:color w:val="000000"/>
          <w:sz w:val="24"/>
          <w:szCs w:val="24"/>
          <w:lang w:bidi="ru-RU"/>
        </w:rPr>
        <w:t xml:space="preserve">В 2023 году ООО «ЭкоСервис» продолжал обслуживать городское канализационные сети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В 2024 году сохранялись меры поддержки промышленных предприятий, принятые Правительством Ленинградской области в 2022 году, в том числе: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. Льготные займы промышленным предприятиям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разработаны региональные программы в части предоставления льготного заемного финансирования субъектам промышленности, осуществляющим деятельность по видам экономической деятельности «Обрабатывающие производства», в том числе в строительной отрасли по программам «Цифровизация» и «Проекты импортозамещения» (со ставкой 1-3%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предоставляются льготные займы на совместные программы с федеральным государственным автономным учреждением «Российский фонд технологического развития» и региональные программы на цифровизацию и проекты импортозамещения (со ставкой 1-3%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2. Установлена льготная арендная плата в размере 1 рубль по вновь заключаемым договорам аренды земельных участков при предоставлении таких земельных участков в аренду без проведения торгов в целях обеспечения импортозамещения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 Упрощены процедуры получения субсидий юридическими лицами, индивидуальными предпринимателями, физическими лицами – производителями товаров, работ, услуг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4. Установлены дополнительные случаи осуществления закупок для нужд Ленинградской области у единственного поставщик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5. Упрощены и ускорены процедуры согласования градостроительной документации и лицензирования, процедуры заключения государственных и муниципальных контрактов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6. Реализуются налоговые меры поддержки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6.1. Региональный инвестиционный проект (далее – РИП, областной закон Ленинградской области от 25.11.2019 № 89-оз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Целью РИП является производство новых товаров, либо существенное увеличение действующего производства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Капитальные вложения в РИП должны быть осуществлены после включения в реестр участников РИП: от 50 до 500 млн рублей - не более 4 последовательных налоговых периодов, более 500 млн. рублей - не более 6 последовательных налоговых периодов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Меры поддержки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ко всей базе, если доходы от реализации РИП не менее 90%,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к налоговой базе только в рамках РИП (раздельный учёт должен быть закреплён в учётной политике компании после включения в реестр участников РИП),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- ставка налога на прибыль организаций (фед. часть – 0%, рег. часть - 10%),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ставка налога на имущество организаций – 0%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6.2. Применяется на территории Ленинградской области инвестиционный налоговый вычет по налогу на прибыль организаций (далее – ИНВ, областной закон Ленинградской области от 06.04.2020 № 36-оз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Цель - модернизация производств на территории Ленинградской области посредством обновления ими основных фондов. Применительно к объектам основных средств подраздела «Машины и оборудование»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Меры поддержки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размер ИНВ составляет 90% суммы расходов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- размер региональной налоговой ставки по налогу на прибыль организаций для определения предельной величины ИНВ составляет 10%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Сумма расходов, превышающая в налоговом периоде предельную величину ИНВ, может быть учтена в пределах 4-х последовательных налоговых периодов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На базе АНО «Центр развития промышленности Ленинградской области» (далее - «ЦРП») создано «единое окно», в котором аккумулируется информация от бизнеса о потребности в сырье, материалах, комплектующих, оборудовании, которые необходимо найти в связи с уходом с рынка иностранных компаний и ограничением импорта. Данная потребность отрабатывается специалистами «ЦРП» посредством поиска альтернативных поставщиков как внутри страны, так и из дружественных стран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ариант 2 (базовый)</w:t>
      </w:r>
    </w:p>
    <w:p>
      <w:pPr>
        <w:pStyle w:val="Normal"/>
        <w:ind w:firstLine="709"/>
        <w:jc w:val="both"/>
        <w:rPr/>
      </w:pPr>
      <w:r>
        <w:rPr/>
        <w:t>Прогноз рассчитан с использованием основных параметров прогноза социально-экономического развития Ленинградской области.</w:t>
      </w:r>
    </w:p>
    <w:p>
      <w:pPr>
        <w:pStyle w:val="Normal"/>
        <w:ind w:firstLine="709"/>
        <w:jc w:val="both"/>
        <w:rPr/>
      </w:pPr>
      <w:r>
        <w:rPr/>
        <w:t>Объем отгруженной продукции, выполненных работ и услуг в производстве и распределении электроэнергии, газа и воды в 2024 году составит 105,8 % к 2023 году, в 2025-2026 году  по 101,3 % к предыдущему году соответственно.</w:t>
      </w:r>
    </w:p>
    <w:p>
      <w:pPr>
        <w:pStyle w:val="Normal"/>
        <w:ind w:firstLine="709"/>
        <w:jc w:val="both"/>
        <w:rPr/>
      </w:pPr>
      <w:r>
        <w:rPr/>
        <w:t xml:space="preserve">Объем отгруженной продукции, выполненных работ и услуг в отрасли «Водоснабжение; водоотведение, организация сбора и утилизации отходов, деятельность по ликвидации загрязнений" </w:t>
      </w:r>
      <w:r>
        <w:rPr>
          <w:color w:val="000000"/>
          <w:lang w:bidi="ru-RU"/>
        </w:rPr>
        <w:t>в 2024 году в действующих ценах ожидается 98,2 % к соответствующему периоду прошлого года. В период 2025-2027 годов планируется повышение уровня данного показателя на 1,8, в 2025 году,2,3% в 2026 году,1,7% в 2027 год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3. Строительство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 xml:space="preserve">Продолжается реализация Национального проекта «Жилье» и Городская среда», проводятся мероприятия региональной адресной программы «Переселение  граждан из аварийного жилищного фонда на территории Ленинградской области в 2019-2025 годах»:          </w:t>
      </w:r>
    </w:p>
    <w:p>
      <w:pPr>
        <w:pStyle w:val="Normal"/>
        <w:ind w:firstLine="709"/>
        <w:jc w:val="both"/>
        <w:rPr/>
      </w:pPr>
      <w:r>
        <w:rPr/>
        <w:t>-  в 2023 году заключены муниципальные контракты на снос 6 аварийных домов, расселенных в 2021 году на сумму 3  млн. 416,8 тыс. руб.</w:t>
      </w:r>
    </w:p>
    <w:p>
      <w:pPr>
        <w:pStyle w:val="Normal"/>
        <w:ind w:firstLine="709"/>
        <w:jc w:val="both"/>
        <w:rPr/>
      </w:pPr>
      <w:r>
        <w:rPr/>
        <w:t>На учете, в качестве нуждающихся в жилых помещениях, предоставляемых по договорам социального найма по состоянию на 01.01.2024 состоит  6 семей  (17 человек). За 2023 года было предоставлено 4 жилых помещения по договорам социального найма гражданам, состоящим на учете в качестве нуждающихся в жилых помещениях, из них 2 жилых помещения предоставлены многодетным семьям, 2 жилых помещения – семьям, чьи жилые помещения расположены в домах, признаны аварийными и подлежащими сносу.</w:t>
      </w:r>
    </w:p>
    <w:p>
      <w:pPr>
        <w:pStyle w:val="Normal"/>
        <w:ind w:firstLine="709"/>
        <w:jc w:val="both"/>
        <w:rPr/>
      </w:pPr>
      <w:r>
        <w:rPr/>
        <w:t xml:space="preserve">         </w:t>
      </w:r>
      <w:r>
        <w:rPr/>
        <w:t>Комитетом по городскому хозяйству на регулярной основе проводятся мероприятия по формированию муниципального жилищного фонда, в том числе путем перехода жилого помещения в муниципальную собственность в порядке наследования выморочного имущества.</w:t>
      </w:r>
    </w:p>
    <w:p>
      <w:pPr>
        <w:pStyle w:val="Normal"/>
        <w:ind w:firstLine="709"/>
        <w:jc w:val="both"/>
        <w:rPr/>
      </w:pPr>
      <w:r>
        <w:rPr/>
        <w:t xml:space="preserve">         </w:t>
      </w:r>
      <w:r>
        <w:rPr/>
        <w:t>Для предоставления данных помещений по договору социального найма гражданам, состоящим на учете, проводятся ремонты жилых помещений.</w:t>
      </w:r>
    </w:p>
    <w:p>
      <w:pPr>
        <w:pStyle w:val="Normal"/>
        <w:ind w:firstLine="709"/>
        <w:jc w:val="both"/>
        <w:rPr/>
      </w:pPr>
      <w:r>
        <w:rPr/>
        <w:t>По состоянию на 01.01.2024 года вышеуказанные многоквартирные дома полностью снесен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ариант 2 (базовый)</w:t>
      </w:r>
    </w:p>
    <w:p>
      <w:pPr>
        <w:pStyle w:val="Normal"/>
        <w:ind w:firstLine="709"/>
        <w:jc w:val="both"/>
        <w:rPr/>
      </w:pPr>
      <w:r>
        <w:rPr/>
        <w:t>Прогноз рассчитан с использованием основных параметров прогноза социально-экономического развития Ленинградской области. На прогнозный период 2025-2027 годов ожидается умеренный ежегодный прирост за счет увеличения объемов ИЖС. Средняя обеспеченность одного жителя поселения общей площадью жилья за 2023 год составила 27,2 кв. м, прогнозный показатель к 2027 году данный показатель составит 28,7 кв.м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4.Транспорт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Муниципальное образование расположено в 18 км от транспортной магистрали федерального значения Санкт-Петербург - Таллинн.</w:t>
      </w:r>
    </w:p>
    <w:p>
      <w:pPr>
        <w:pStyle w:val="Normal"/>
        <w:ind w:firstLine="709"/>
        <w:jc w:val="both"/>
        <w:rPr/>
      </w:pPr>
      <w:r>
        <w:rPr/>
        <w:t>По территории поселения проходит транспортная магистраль регионального значения Гатчина - Ополье.</w:t>
      </w:r>
    </w:p>
    <w:p>
      <w:pPr>
        <w:pStyle w:val="Normal"/>
        <w:ind w:firstLine="360"/>
        <w:jc w:val="both"/>
        <w:rPr/>
      </w:pPr>
      <w:r>
        <w:rPr/>
        <w:t xml:space="preserve">На территории поселения находятся 57 улиц и 1 проспект. Общей протяженностью 33,078 километров. </w:t>
      </w:r>
    </w:p>
    <w:p>
      <w:pPr>
        <w:pStyle w:val="Normal"/>
        <w:ind w:firstLine="360"/>
        <w:jc w:val="both"/>
        <w:rPr/>
      </w:pPr>
      <w:r>
        <w:rPr/>
        <w:t>ИП Будзинский- одно из ведущих предприятий, осуществляющих   пассажирские перевозки в Волосовском районе. Маршруты соединяют самые отдаленные населенные пункты района с городом Волосово, Кингисеппом и  Санкт-Петербургом. Предприятие было основано  в 1992   году.</w:t>
      </w:r>
    </w:p>
    <w:p>
      <w:pPr>
        <w:pStyle w:val="Normal"/>
        <w:ind w:firstLine="360"/>
        <w:jc w:val="both"/>
        <w:rPr/>
      </w:pPr>
      <w:r>
        <w:rPr/>
        <w:t>ООО «Волосово-Межрегионтранс» - это транспортная компания в Санкт-Петербурге, зарегистрированная в 2018 году и отвечающая за маршруты автобусов в Волосовском районе. У компании ООО «Волосово-Межрегионтранс» 9 маршрутов автобусов в Волосовском районе, а количество остановок автобус доходит до 99.Маршруты автобусов этой компании охватывают территорию от остановки деревня Загорицы до деревня Глумицы и от остановки деревня Кирово до посёлок Красный Луч.</w:t>
      </w:r>
    </w:p>
    <w:p>
      <w:pPr>
        <w:pStyle w:val="Normal"/>
        <w:ind w:firstLine="709"/>
        <w:jc w:val="both"/>
        <w:rPr/>
      </w:pPr>
      <w:r>
        <w:rPr/>
        <w:t>В 2023 году продолжались плановые работы по текущему содержанию улиц, текущему ремонту покрытия проезжей части дорог и других элементов улично-дорожной сети на сумму 27 млн. 556 тыс. 276 рублей, а именно:</w:t>
      </w:r>
    </w:p>
    <w:p>
      <w:pPr>
        <w:pStyle w:val="Normal"/>
        <w:ind w:firstLine="709"/>
        <w:jc w:val="both"/>
        <w:rPr/>
      </w:pPr>
      <w:r>
        <w:rPr/>
        <w:t>- По ремонту асфальтобетонного покрытия проезда от д. 10 по ул. Пушкинская до д. 12 по ул. Комсомольская г. Волосово;</w:t>
      </w:r>
    </w:p>
    <w:p>
      <w:pPr>
        <w:pStyle w:val="Normal"/>
        <w:ind w:firstLine="709"/>
        <w:jc w:val="both"/>
        <w:rPr/>
      </w:pPr>
      <w:r>
        <w:rPr/>
        <w:t>- По ремонту участка проезда асфальтобетонного покрытия по ул. Красногвардейская д. 15 г. Волосово;</w:t>
      </w:r>
    </w:p>
    <w:p>
      <w:pPr>
        <w:pStyle w:val="Normal"/>
        <w:ind w:firstLine="709"/>
        <w:jc w:val="both"/>
        <w:rPr/>
      </w:pPr>
      <w:r>
        <w:rPr/>
        <w:t>- По устройству асфальтобетонного покрытия по ул. Луговая г. Волосово;</w:t>
      </w:r>
    </w:p>
    <w:p>
      <w:pPr>
        <w:pStyle w:val="Normal"/>
        <w:ind w:firstLine="709"/>
        <w:jc w:val="both"/>
        <w:rPr/>
      </w:pPr>
      <w:r>
        <w:rPr/>
        <w:t>- По устройству асфальтобетонного покрытия по ул. Новоселов г. Волосово;</w:t>
      </w:r>
    </w:p>
    <w:p>
      <w:pPr>
        <w:pStyle w:val="Normal"/>
        <w:ind w:firstLine="709"/>
        <w:jc w:val="both"/>
        <w:rPr/>
      </w:pPr>
      <w:r>
        <w:rPr/>
        <w:t xml:space="preserve">- По устройству асфальтобетонного покрытия по ул. Энтузиастов г.Волосово; </w:t>
      </w:r>
    </w:p>
    <w:p>
      <w:pPr>
        <w:pStyle w:val="Normal"/>
        <w:ind w:firstLine="709"/>
        <w:jc w:val="both"/>
        <w:rPr/>
      </w:pPr>
      <w:r>
        <w:rPr/>
        <w:t>Осуществлен текущий ремонт, искусственных неровностей по пр. Вингиссара, ул. Ветеранов.</w:t>
      </w:r>
    </w:p>
    <w:p>
      <w:pPr>
        <w:pStyle w:val="Normal"/>
        <w:ind w:firstLine="709"/>
        <w:jc w:val="both"/>
        <w:rPr/>
      </w:pPr>
      <w:r>
        <w:rPr/>
        <w:t>Нанесена дорожная разметка по ул. Восстания и всех пешеходных переходов в г. Волосово. Обновлены и установлены недостающие знаки дорожного движения на сумму 438 тыс. руб.</w:t>
      </w:r>
    </w:p>
    <w:p>
      <w:pPr>
        <w:pStyle w:val="Normal"/>
        <w:ind w:firstLine="709"/>
        <w:jc w:val="both"/>
        <w:rPr/>
      </w:pPr>
      <w:r>
        <w:rPr/>
        <w:t>Для содержания улично-дорожной сети в зимнее время закуплены необходимые материалы в виде соли на сумму 961 тыс. руб., израсходовано – 560 м3 песко-соленой смеси и 22 тонны чистой соли.</w:t>
      </w:r>
    </w:p>
    <w:p>
      <w:pPr>
        <w:pStyle w:val="Normal"/>
        <w:ind w:firstLine="709"/>
        <w:jc w:val="both"/>
        <w:rPr/>
      </w:pPr>
      <w:r>
        <w:rPr/>
        <w:t>Погружено и вывезено 5 тыс. 728 м3 снега на сумму 951 тыс. рублей.</w:t>
      </w:r>
    </w:p>
    <w:p>
      <w:pPr>
        <w:pStyle w:val="Normal"/>
        <w:ind w:firstLine="709"/>
        <w:jc w:val="both"/>
        <w:rPr/>
      </w:pPr>
      <w:r>
        <w:rPr/>
        <w:t>МУП «Городское хозяйство» за 2023 год выполнялись следующие работы: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скалывание льда и ручная очистка от снега – тротуаров, пешеходных переходов и иных территорий;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содержание зон отдыха;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зимнее и летнее содержание улиц, тротуаров и площадей в границах поселения;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регулярная откачка дождеприемных колодцев;</w:t>
      </w:r>
    </w:p>
    <w:p>
      <w:pPr>
        <w:pStyle w:val="Normal"/>
        <w:ind w:firstLine="709"/>
        <w:jc w:val="both"/>
        <w:rPr/>
      </w:pPr>
      <w:r>
        <w:rPr/>
        <w:t>Произведен ямочный ремонт на улицах г.Волосово: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 xml:space="preserve">пр. Вингиссара (около здания РАЙПО), выезд с ул. Красных Командиров на пр. Вингиссара, выезд с ул. Краснофлотская на пр.Вингиссара, ул. Ленинградская (напротив здания «Бани»), ул. Вокзальная, ул. Ветеранов, ул. Пушкинская, ул. Юбилейная, ул. Вокзальная и ул. Интернатская, ул. Советов, ул. Парковая на общую сумму 1 млн. 873 тысячи 902 рубля. Продолжаются работы по ямочному ремонту дорог города Волосово, нанесение дорожной разметки, выполнение работ по установке искусственных неровностей, установка дополнительных знаков дорожного движения. </w:t>
      </w:r>
    </w:p>
    <w:p>
      <w:pPr>
        <w:pStyle w:val="Normal"/>
        <w:ind w:firstLine="709"/>
        <w:jc w:val="both"/>
        <w:rPr/>
      </w:pPr>
      <w:r>
        <w:rPr/>
        <w:t>В 2024 году заключен муниципальный контракт на ремонт асфальтобетонного покрытия улично-дорожной сети г. Волосово с устройством тротуаров общей стоимостью 39 млн. 782,1 тыс. рублей (ул. Вокзальная; устройство тротуара от д.27А ул. Гатчинская до ул. Гатчинское шоссе д.4 г. Волосово, ремонт дворовой территории по пр. Вингиссара д.82-86 г.Волосово, устройство тротуара по ул. Ленинградская от ул. Красных Командиров до железнодорожного переезда г.Волосово).</w:t>
      </w:r>
    </w:p>
    <w:p>
      <w:pPr>
        <w:pStyle w:val="Normal"/>
        <w:ind w:firstLine="709"/>
        <w:jc w:val="both"/>
        <w:rPr/>
      </w:pPr>
      <w:r>
        <w:rPr/>
        <w:t>Железнодорожные перевозки осуществляются Октябрьской железной дорогой – филиалом ОАО «РЖД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5. Потребительский рынок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По состоянию на 1 января 2024 года на потребительском рынке поселения функционировало 243 объекта розничной торговли и общественного питания.</w:t>
      </w:r>
    </w:p>
    <w:p>
      <w:pPr>
        <w:pStyle w:val="Normal"/>
        <w:ind w:firstLine="709"/>
        <w:jc w:val="both"/>
        <w:rPr/>
      </w:pPr>
      <w:r>
        <w:rPr/>
        <w:t>Обеспеченность на тысячу жителей муниципального образования мощностями торговли, общественного питания и бытового обслуживания превышает установленные нормативы.</w:t>
      </w:r>
    </w:p>
    <w:p>
      <w:pPr>
        <w:pStyle w:val="Normal"/>
        <w:ind w:firstLine="709"/>
        <w:jc w:val="both"/>
        <w:rPr/>
      </w:pPr>
      <w:r>
        <w:rPr/>
        <w:t xml:space="preserve">Оборот розничной торговли увеличился на 14,0% к 2022 году. За период с января по июнь 2024 года объем розничной торговли составил 113,6% к аналогичному периоду прошлого года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родвижение торговых сетей способствует росту обеспеченности населения торговыми площадями.</w:t>
      </w:r>
    </w:p>
    <w:p>
      <w:pPr>
        <w:pStyle w:val="Normal"/>
        <w:ind w:firstLine="709"/>
        <w:jc w:val="both"/>
        <w:rPr/>
      </w:pPr>
      <w:r>
        <w:rPr/>
        <w:t>Увеличению оборота розничной торговли будет способствовать положительная динамика производственного сектора и рост денежных доходов населения. С целью оказания поддержки субъектам малого и среднего предпринимательства в связи со сложившейся экономической обстановкой Ленинградской областью реализовано право, предусмотренное приложением № 15 к постановлению Правительства Российской Федерации от 12.03.2022 № 353 «Об особенностях разрешительной деятельности в Российской Федерации в 2022 году», на продление разрешительных документов в отношении нестационарных торговых объектов и объектов для розничной торговли, организации рынков и ярмарок.</w:t>
      </w:r>
    </w:p>
    <w:p>
      <w:pPr>
        <w:pStyle w:val="Normal"/>
        <w:ind w:firstLine="709"/>
        <w:jc w:val="both"/>
        <w:rPr/>
      </w:pPr>
      <w:r>
        <w:rPr/>
        <w:t>Изменения, происходящие на потребительском рынке в 2023 году, повлияли на объемы продаж продовольственных и непродовольственных товаров в розничной торговле. Сохраняется тенденция роста доли пищевых продуктов в структуре розничного товарооборота.</w:t>
      </w:r>
    </w:p>
    <w:p>
      <w:pPr>
        <w:pStyle w:val="Normal"/>
        <w:ind w:firstLine="709"/>
        <w:jc w:val="both"/>
        <w:rPr/>
      </w:pPr>
      <w:r>
        <w:rPr/>
        <w:t>Структура потребления отдельных видов товаров достаточно консервативна и в среднесрочной перспективе будет изменяться незначительно. В ней сохранятся приоритеты расходов на «обязательные» или социально-значимые виды товаров.</w:t>
      </w:r>
    </w:p>
    <w:p>
      <w:pPr>
        <w:pStyle w:val="Normal"/>
        <w:ind w:firstLine="709"/>
        <w:jc w:val="both"/>
        <w:rPr/>
      </w:pPr>
      <w:r>
        <w:rPr/>
        <w:t>В 2024 году и на прогнозный период 2025-2027 годов структура оборота розничной торговли останется стабильной.</w:t>
      </w:r>
    </w:p>
    <w:p>
      <w:pPr>
        <w:pStyle w:val="Normal"/>
        <w:ind w:firstLine="709"/>
        <w:jc w:val="both"/>
        <w:rPr/>
      </w:pPr>
      <w:r>
        <w:rPr/>
        <w:t>По оценке оборот розничной торговли в 2024 году составит 4 485 587,2 тыс. руб. или 106,6 % к 2023 году в действующих ценах.</w:t>
      </w:r>
    </w:p>
    <w:p>
      <w:pPr>
        <w:pStyle w:val="Normal"/>
        <w:ind w:firstLine="709"/>
        <w:jc w:val="both"/>
        <w:rPr/>
      </w:pPr>
      <w:r>
        <w:rPr/>
        <w:t>Основное место в структуре потребляемых населением услуг занимают жилищно-коммунальные услуги.</w:t>
      </w:r>
    </w:p>
    <w:p>
      <w:pPr>
        <w:pStyle w:val="Normal"/>
        <w:ind w:firstLine="709"/>
        <w:jc w:val="both"/>
        <w:rPr/>
      </w:pPr>
      <w:r>
        <w:rPr/>
        <w:t>В прогнозном периоде развитию рынка платных услуг будет способствовать повышение цен и тарифов на услуги, рост денежных доходов насел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ариант 2 (базовый)</w:t>
      </w:r>
    </w:p>
    <w:p>
      <w:pPr>
        <w:pStyle w:val="Normal"/>
        <w:ind w:firstLine="709"/>
        <w:jc w:val="both"/>
        <w:rPr/>
      </w:pPr>
      <w:r>
        <w:rPr/>
        <w:t>Учитывая существующие тенденции развития потребительского комплекса, розничный товарооборот составит в 2025 году  4 902 926,2 тыс. руб. или 109,3 % к 2024 году, в 2026 году 5 292 806,9  тыс. руб. или 108,0 % к 2025 году, в 2027 году   5 724 700,0  тыс. руб. или 108,2  % к 2026 году.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6. Малое и среднее предпринимательство, включая микропредприятия</w:t>
      </w:r>
    </w:p>
    <w:p>
      <w:pPr>
        <w:pStyle w:val="Normal"/>
        <w:ind w:firstLine="709"/>
        <w:jc w:val="both"/>
        <w:rPr/>
      </w:pPr>
      <w:r>
        <w:rPr/>
        <w:t xml:space="preserve">Количество субъектов малого и среднего предпринимательства (МСП) в Волосовском городском поселении по состоянию на 10 января 2024 года в соответствии с единым реестром субъектов малого и среднего предпринимательства составляет 491 единицы (уменьшение к значению 2023 году составило 0,6%). </w:t>
      </w:r>
    </w:p>
    <w:p>
      <w:pPr>
        <w:pStyle w:val="Normal"/>
        <w:ind w:firstLine="709"/>
        <w:jc w:val="both"/>
        <w:rPr/>
      </w:pPr>
      <w:r>
        <w:rPr/>
        <w:t>Численность занятых в сфере МСП составила 1083 человека.</w:t>
      </w:r>
    </w:p>
    <w:p>
      <w:pPr>
        <w:pStyle w:val="Normal"/>
        <w:ind w:firstLine="709"/>
        <w:jc w:val="both"/>
        <w:rPr/>
      </w:pPr>
      <w:r>
        <w:rPr/>
        <w:t>В январе-июне 2024 года отмечается положительная динамика всех показателей сферы малого и среднего предпринимательства. В настоящее время основной проблемой, сдерживающей развитие малого и среднего предпринимательства на территории Ленинградской области, являются ограничения, связанные с социально-экономической и внешнеполитической ситуацией, с введенными антироссийскими санкциями.</w:t>
      </w:r>
    </w:p>
    <w:p>
      <w:pPr>
        <w:pStyle w:val="Normal"/>
        <w:ind w:firstLine="709"/>
        <w:jc w:val="both"/>
        <w:rPr/>
      </w:pPr>
      <w:r>
        <w:rPr/>
        <w:t>Большое количество субъектов предпринимательской деятельности затронуто санкциями и борется с кризисом, причем у части предприятий существует риск приостановки или даже закрытия бизнеса. Вследствие повышения ключевой ставки Центрального банка России у субъектов МСП возникает дефицит оборотных средств и кассовые разрывы. В результате волатильности на валютных рынках, нарушения логистических цепочек, сложностей с осуществлениями платежей все субъекты МСП находятся в периоде неопределенности. Одной из ключевых целей является развитие российского производства в условиях санкций и импортозамещение производимых в России иностранными компаниями или поставляемых по импорту продуктов, без которых предприниматели не смогут продолжать вести бизнес в прежнем объёме.</w:t>
      </w:r>
    </w:p>
    <w:p>
      <w:pPr>
        <w:pStyle w:val="Normal"/>
        <w:ind w:firstLine="709"/>
        <w:jc w:val="both"/>
        <w:rPr/>
      </w:pPr>
      <w:r>
        <w:rPr/>
        <w:t>В Ленинградской области разработан и реализуется комплекс мероприятий, направленных на стимулирование и развитие субъектов МСП Ленинградской области, включая налоговую, финансовую, информационную, консультационную и образовательную поддержку. Для обеспечения доступа субъектов МСП к различным мерам поддержки в Ленинградской области создан и функционирует «Фонд поддержки предпринимательства и промышленности Ленинградской области, микрокредитная компания».</w:t>
      </w:r>
    </w:p>
    <w:p>
      <w:pPr>
        <w:pStyle w:val="Normal"/>
        <w:ind w:firstLine="709"/>
        <w:jc w:val="both"/>
        <w:rPr/>
      </w:pPr>
      <w:r>
        <w:rPr/>
        <w:t>В период 2025-2027 гг. при условии отсутствия сдерживающих факторов развития, планируется стабильный рост сферы малого и среднего предпринимательства, количество малых и средних предприятий.</w:t>
      </w:r>
    </w:p>
    <w:p>
      <w:pPr>
        <w:pStyle w:val="Normal"/>
        <w:ind w:firstLine="709"/>
        <w:jc w:val="both"/>
        <w:rPr/>
      </w:pPr>
      <w:r>
        <w:rPr/>
        <w:t>Превалирующими видами экономической деятельности предприятий малого и среднего бизнеса в Ленинградской области являются: торговля оптовая и розничная, транспортировка и хранение, строительство, обрабатывающие производства, деятельность профессиональная, научная и техническая, деятельность по операциям с недвижимым имуществом, предоставление прочих видов услуг.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7.Инвестиции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Инвестиции в основной капитал за счет средств бюджета Волосовского городского поселения за 2023 год составили 54 746,0 тыс. рублей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iCs/>
          <w:sz w:val="28"/>
          <w:szCs w:val="28"/>
        </w:rPr>
        <w:tab/>
      </w:r>
      <w:r>
        <w:rPr/>
        <w:t xml:space="preserve">Одним из важных событий является реализация в Волосовском городском поселении на протяжении уже нескольких лет федерального проекта «Формирование комфортной городской среды» в рамках национального проекта «Жилье и Городская среда». Благодаря этой программе наш город получает возможность привести в порядок дворовые и общественные территории, стать уютным, красивым и удобным. </w:t>
      </w:r>
    </w:p>
    <w:p>
      <w:pPr>
        <w:pStyle w:val="Normal"/>
        <w:ind w:firstLine="708"/>
        <w:jc w:val="both"/>
        <w:rPr/>
      </w:pPr>
      <w:r>
        <w:rPr/>
        <w:t>В рамках реализации программы «Комфортная городская среда» на территории Волосовского городского поселения в 2023 проведены работы по благоустройству общественной территории – парк «Велес» (3 этап) на общую сумму 14 миллионов 680 тысяч рублей.., финансирование производилось из федерального, областного и местного бюджетов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благоустроенной территории сформированы места отдыха, установлены скамейки, качели, обустроены цветники, установлено современное освещение и оригинальный арт-объект– «медведь» и другие малые архитектурные формы.</w:t>
      </w:r>
    </w:p>
    <w:p>
      <w:pPr>
        <w:pStyle w:val="Normal"/>
        <w:ind w:firstLine="725"/>
        <w:jc w:val="both"/>
        <w:rPr/>
      </w:pPr>
      <w:r>
        <w:rPr/>
        <w:t>В рамках единого голосования по выбору общественных территории для участия в федеральном проекте «Формирование комфортной городской среды» на 2024 год снова победила общественная территория  — парк «Велес», в котором был реализован проект – «Скейт-парк».</w:t>
      </w:r>
    </w:p>
    <w:p>
      <w:pPr>
        <w:pStyle w:val="Normal"/>
        <w:ind w:firstLine="725"/>
        <w:jc w:val="both"/>
        <w:rPr/>
      </w:pPr>
      <w:r>
        <w:rPr/>
        <w:t>В рамках подпрограммы «Газификация Ленинградской области» государственной программы Ленинградской области «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» введён в эксплуатацию газопровод и пущен газ в деревне Лагоново стоимостью 13 млн. 90 тыс. рублей.</w:t>
      </w:r>
    </w:p>
    <w:p>
      <w:pPr>
        <w:pStyle w:val="Normal"/>
        <w:ind w:firstLine="725"/>
        <w:jc w:val="both"/>
        <w:rPr>
          <w:i/>
          <w:i/>
          <w:iCs/>
        </w:rPr>
      </w:pPr>
      <w:r>
        <w:rPr/>
        <w:t>Завершено строительство газопровода и пущен газ в Южной части г. Волосово (улицы Ветеранов, Усадьба СХТ, Интернатская, переулок Интернатский, переулок Молодежный, ул. Механизаторов, Новая, Труда, Вокзальная, Пионерская, Победы, Октябрьская, Мира, Советская, 4-й карьер, Усадьба ВИЗ, Хутор ВИЗ).Строительство новых объектов газификации имеет большое социальное значение для населения, т.к. позволит обеспечить природным газом множество домовладений, ранее не имевших такой возможности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  <w:szCs w:val="28"/>
        </w:rPr>
        <w:tab/>
      </w:r>
      <w:r>
        <w:rPr/>
        <w:t>Инвестиции в основной капитал по данным статистики за 2023 год по полному кругу отчитавшихся предприятий составили 130 805,0 тыс. рублей. Основным источником финансирования являются привлеченные средства. Увеличение объемов инвестиций в основной капитал наблюдается на фоне высоких объемов крупных инвестиционных проектов по виду экономической деятельности «обрабатывающие производства», «образование», «предоставление прочих коммунальных, социальных и персональных услуг», «транспорт и связь».</w:t>
      </w:r>
    </w:p>
    <w:p>
      <w:pPr>
        <w:pStyle w:val="Normal"/>
        <w:ind w:firstLine="709"/>
        <w:jc w:val="both"/>
        <w:rPr/>
      </w:pPr>
      <w:r>
        <w:rPr/>
        <w:t xml:space="preserve">По предварительной оценке объемы инвестиций в основной капитал за 2024 год в составят 107,4%  к уровню 2023 года. </w:t>
      </w:r>
    </w:p>
    <w:p>
      <w:pPr>
        <w:pStyle w:val="Normal"/>
        <w:ind w:firstLine="709"/>
        <w:jc w:val="both"/>
        <w:rPr/>
      </w:pPr>
      <w:r>
        <w:rPr/>
        <w:t>В период с 2025 по 2027 годы структура распределения инвестиций по видам экономической деятельности может меняться, что обусловлено внешними и внутренними условиями развития российской экономики и пересмотром инвесторами сроков начала реализации инвестиционных проектов.</w:t>
      </w:r>
    </w:p>
    <w:p>
      <w:pPr>
        <w:pStyle w:val="Normal"/>
        <w:ind w:firstLine="709"/>
        <w:jc w:val="both"/>
        <w:rPr/>
      </w:pPr>
      <w:r>
        <w:rPr/>
        <w:t>Для привлечения инвестиций в развитие жилищно-коммунального хозяйства и социальной сферы поселения в 2025-2027 году будет продолжена работа по подготовке документов для подачи заявок на участие в государственных программах Ленинградской области.</w:t>
      </w:r>
    </w:p>
    <w:p>
      <w:pPr>
        <w:pStyle w:val="Normal"/>
        <w:ind w:firstLine="709"/>
        <w:jc w:val="both"/>
        <w:rPr/>
      </w:pPr>
      <w:r>
        <w:rPr>
          <w:b/>
        </w:rPr>
        <w:t>Вариант 2 (базовый)</w:t>
      </w:r>
    </w:p>
    <w:p>
      <w:pPr>
        <w:pStyle w:val="Normal"/>
        <w:ind w:firstLine="709"/>
        <w:jc w:val="both"/>
        <w:rPr/>
      </w:pPr>
      <w:r>
        <w:rPr/>
        <w:t>Прогноз показателей составлен на основе анализа инвестиционной деятельности предприятий и организаций с использованием основных параметров социально-экономического развития Ленинградской области.</w:t>
      </w:r>
    </w:p>
    <w:p>
      <w:pPr>
        <w:pStyle w:val="Normal"/>
        <w:ind w:firstLine="709"/>
        <w:jc w:val="both"/>
        <w:rPr/>
      </w:pPr>
      <w:r>
        <w:rPr/>
        <w:t>Крупный инвестиционный проект на территории Волсовского района ООО «Балтийский вагоноремонтный завод «Новотранс» — высокотехнологичное, передовое предприятие на сети железных дорог Российской Федерации. Завод открыл двери для собственников подвижного состава и приступил к ремонту грузовых вагонов в мае 2023 года. Полная проектная мощность — 30 000 отремонтированных вагонов и более 36 000 отремонтированных колесных пар в год.Уникальность предприятия состоит в его местоположении. Предприятие находится в непосредственной близости от порта Усть-Луга. Все вагоны после выгрузки в порту проследуют станцию Волосово и могут быть отремонтированы на Балтийском вагоноремонтном заводе «Новотранс».Технологии, используемые на Балтийском вагоноремонтном заводе «Новотранс», позволяют ремонтировать все типы грузовых вагонов и колесных пар. На предприятии имеется своя станция подготовки вагонов-цистерн. По мере выхода завода на проектную мощность будет увеличиваться приток налогов и количество новых рабочих мест. На конец 2023 года на предприятии числилось 560 человек, но всего потребуется 1,5 тысячи сотрудников. Для местных жителей это хороший шанс устроиться на стабильную и высокооплачиваемую работу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2025-2027 годах исходя из намерений предприятий и организаций ожидается незначительный рост объемов инвестици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</w:rPr>
      </w:pPr>
      <w:r>
        <w:rPr>
          <w:b/>
          <w:i/>
        </w:rPr>
        <w:t>9. Бюджет муниципального образования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/>
        <w:t>В бюджет муниципального образования Волосовское городское поселение Волосовского муниципального района Ленинградской области (далее – бюджет поселения) за январь-декабрь 2023 года поступило доходов всего 145 997,2 тыс. руб. или 109,2 % к уточненному плану 2023 года, утвержденному в сумме 133 739,0 тыс. руб. По сравнению с январем-декабрем 2022 года доходы сократились на 17,5%</w:t>
      </w:r>
    </w:p>
    <w:p>
      <w:pPr>
        <w:pStyle w:val="Normal"/>
        <w:ind w:firstLine="720"/>
        <w:jc w:val="both"/>
        <w:rPr/>
      </w:pPr>
      <w:r>
        <w:rPr/>
        <w:t>Собственные доходы бюджета поселения составили 88 938,3 тыс. руб. или 116,0% к уточненному плану 2023 года, утвержденному в сумме 76 680,0 тыс. руб. По сравнению с январем-декабрем 2022 года собственные доходы увеличились на 7,1%.</w:t>
      </w:r>
    </w:p>
    <w:p>
      <w:pPr>
        <w:pStyle w:val="Normal"/>
        <w:ind w:firstLine="720"/>
        <w:jc w:val="both"/>
        <w:rPr/>
      </w:pPr>
      <w:r>
        <w:rPr/>
        <w:t>В структуре собственных доходов бюджета поселения отчетного периода 69,6% составляют налоговые доходы, 30,4% - неналоговые доходы. За соответствующий период прошлого года удельный вес налоговых доходов увеличился на 2,0 %, соответственно снизился удельный вес неналоговых доходов с 32,4 % до 30,4%.</w:t>
      </w:r>
    </w:p>
    <w:p>
      <w:pPr>
        <w:pStyle w:val="Normal"/>
        <w:ind w:firstLine="720"/>
        <w:jc w:val="both"/>
        <w:rPr/>
      </w:pPr>
      <w:r>
        <w:rPr/>
        <w:t>По безвозмездным поступлениям в отчетном периоде 2023 года поступления составили 57 059,0 тыс. руб.</w:t>
      </w:r>
    </w:p>
    <w:p>
      <w:pPr>
        <w:pStyle w:val="Normal"/>
        <w:ind w:firstLine="709"/>
        <w:jc w:val="both"/>
        <w:rPr/>
      </w:pPr>
      <w:r>
        <w:rPr/>
        <w:t>По расходам бюджета поселения уточненный план января-декабря 2023 года исполнен на 93,8%. При запланированных бюджетных ассигнованиях в сумме 146 093,0 тыс. руб. исполнение составило 137 057,4 тыс. руб. К уровню соответствующего периода прошлого года расходы составили 78,0%.</w:t>
      </w:r>
    </w:p>
    <w:p>
      <w:pPr>
        <w:pStyle w:val="Normal"/>
        <w:ind w:firstLine="709"/>
        <w:jc w:val="both"/>
        <w:rPr/>
      </w:pPr>
      <w:r>
        <w:rPr/>
        <w:t>Большая часть расходной части бюджета – более 39,1 % или 53 445,7 тыс.  рублей - в 2023 году были направлены на жилищно-коммунальное хозяйство. Расходы бюджета поселения на социально-культурную сферу в 2023 году составили 47 546,7 тыс. руб. или 34,7 % от общих расходов бюджета поселения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За 2023 год бюджет муниципального образования исполнен с профицитом –  8 939,8 тыс. руб.</w:t>
      </w:r>
    </w:p>
    <w:p>
      <w:pPr>
        <w:pStyle w:val="Normal"/>
        <w:spacing w:lineRule="exact" w:line="240"/>
        <w:ind w:left="284" w:firstLine="709"/>
        <w:jc w:val="both"/>
        <w:rPr/>
      </w:pPr>
      <w:r>
        <w:rPr/>
        <w:t xml:space="preserve">Бюджетная обеспеченность на душу населения по доходам составила 12,6 тыс. руб. на одного жителя. </w:t>
      </w:r>
    </w:p>
    <w:p>
      <w:pPr>
        <w:pStyle w:val="Normal"/>
        <w:ind w:left="-142" w:hanging="284"/>
        <w:jc w:val="both"/>
        <w:rPr/>
      </w:pPr>
      <w:r>
        <w:rPr/>
        <w:tab/>
        <w:tab/>
        <w:tab/>
        <w:t xml:space="preserve">    Бюджетная политика была направлена на приоритетное финансирование заработной платы работников казенных учреждений поселения, оплату коммунальных услуг, а также на инвестирование в строительство, реконструкцию и капитальный ремонт объектов муниципальной собственности.</w:t>
      </w:r>
    </w:p>
    <w:p>
      <w:pPr>
        <w:pStyle w:val="Normal"/>
        <w:ind w:left="-142" w:firstLine="142"/>
        <w:jc w:val="both"/>
        <w:rPr/>
      </w:pPr>
      <w:r>
        <w:rPr/>
        <w:tab/>
        <w:t xml:space="preserve">Продолжены мероприятия по планомерному повышению </w:t>
      </w:r>
      <w:r>
        <w:rPr>
          <w:rStyle w:val="21"/>
          <w:b w:val="false"/>
          <w:sz w:val="24"/>
          <w:szCs w:val="24"/>
        </w:rPr>
        <w:t xml:space="preserve">заработной платы </w:t>
      </w:r>
      <w:r>
        <w:rPr/>
        <w:t>работников бюджетной сферы в рамках реализации Указов</w:t>
      </w:r>
      <w:r>
        <w:rPr>
          <w:color w:val="0000FF"/>
        </w:rPr>
        <w:t xml:space="preserve"> </w:t>
      </w:r>
      <w:r>
        <w:rPr/>
        <w:t>Президента Российской Федерации. Средняя заработная плата работников</w:t>
      </w:r>
      <w:r>
        <w:rPr>
          <w:color w:val="0000FF"/>
        </w:rPr>
        <w:t xml:space="preserve"> </w:t>
      </w:r>
      <w:r>
        <w:rPr/>
        <w:t>культуры составила 50 400,82 рублей. Задолженности по выплате заработной платы работникам бюджетной сферы не допускалось.</w:t>
      </w:r>
    </w:p>
    <w:p>
      <w:pPr>
        <w:pStyle w:val="Normal"/>
        <w:ind w:firstLine="709"/>
        <w:jc w:val="both"/>
        <w:rPr/>
      </w:pPr>
      <w:r>
        <w:rPr/>
        <w:t xml:space="preserve">Эффективность деятельности во многом зависит </w:t>
      </w:r>
      <w:r>
        <w:rPr>
          <w:rStyle w:val="21"/>
          <w:b w:val="false"/>
          <w:sz w:val="24"/>
          <w:szCs w:val="24"/>
        </w:rPr>
        <w:t>от профессионализма кадров</w:t>
      </w:r>
      <w:r>
        <w:rPr>
          <w:b/>
        </w:rPr>
        <w:t>.</w:t>
      </w:r>
      <w:r>
        <w:rPr/>
        <w:t xml:space="preserve"> Происходящие в стране изменения и реформы требуют привлечения во все отрасли квалифицированных специалистов, внедряющих современные методы работы и знания. </w:t>
      </w:r>
    </w:p>
    <w:p>
      <w:pPr>
        <w:pStyle w:val="Normal"/>
        <w:ind w:firstLine="709"/>
        <w:jc w:val="both"/>
        <w:rPr/>
      </w:pPr>
      <w:r>
        <w:rPr/>
        <w:t>Прогноз налоговых и неналоговых доходов бюджета поселения на 2025 и плановый период 2026 и 2027 годов рассчитан исходя из основных показателей социально-экономического развития Ленинградской области, Волосовского городского поселения и ожидаемого поступления налоговых и неналоговых доходов в 2024 году. В расчетах учтены действующие положения Бюджетного кодекса Российской Федерации, а также действующие положения налогового и бюджетного законодательства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/>
        <w:t>Прогнозирование расходной части бюджета Волосовского городского поселения производилось с дефицитом бюджета.</w:t>
      </w:r>
      <w:r>
        <w:rPr>
          <w:sz w:val="28"/>
          <w:szCs w:val="28"/>
        </w:rPr>
        <w:t xml:space="preserve"> </w:t>
      </w:r>
      <w:r>
        <w:rPr/>
        <w:t>Источниками финансирования дефицита бюджета в 2025-2027 годах будут являться остатки средств местного бюджет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10. Рынок труда и занятость населения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Рынок труда </w:t>
      </w:r>
      <w:r>
        <w:rPr>
          <w:rFonts w:eastAsia="Calibri"/>
          <w:lang w:eastAsia="en-US"/>
        </w:rPr>
        <w:t xml:space="preserve">Ленинградской области в 2023 году был стабилен, массовых высвобождений не наблюдалось, увольнения сотрудников происходили в рамках запланированных организационно-штатных мероприятий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-142" w:firstLine="142"/>
        <w:jc w:val="both"/>
        <w:rPr/>
      </w:pPr>
      <w:r>
        <w:rPr>
          <w:rFonts w:eastAsia="Calibri"/>
          <w:lang w:eastAsia="en-US"/>
        </w:rPr>
        <w:tab/>
        <w:t xml:space="preserve">Тенденция снижения уровня регистрируемой безработицы отмечена практически во всех районах Ленинградской области. </w:t>
      </w:r>
      <w:r>
        <w:rPr/>
        <w:t>Уровень зарегистрированной безработицы на конец года имел значение 0,8% к численности рабочей силы , то есть остался на прежнем уровне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-142" w:firstLine="142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/>
      </w:pPr>
      <w:r>
        <w:rPr/>
        <w:t xml:space="preserve">численность официально зарегистрированных безработных </w:t>
        <w:br/>
        <w:t xml:space="preserve">– 51 человек на уровне 2022 года. 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/>
        <w:t xml:space="preserve">По оценке к концу 2024 </w:t>
      </w:r>
      <w:r>
        <w:rPr>
          <w:b/>
        </w:rPr>
        <w:t xml:space="preserve"> </w:t>
      </w:r>
      <w:r>
        <w:rPr/>
        <w:t>года</w:t>
      </w:r>
      <w:r>
        <w:rPr>
          <w:b/>
        </w:rPr>
        <w:t xml:space="preserve"> </w:t>
      </w:r>
      <w:r>
        <w:rPr/>
        <w:t>уровень зарегистрированной безработицы составит 0,7 % при численности официально зарегистрированных безработных не более 45 человек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Прогнозируется, что реализуемые службой занятости мероприятия позволят на протяжении 2025-2027 годов поддержать стабильность на рынке труда даже в условиях возникновения негативных факторов, как в сфере экономики, так и других сферах жизни общества. </w:t>
      </w:r>
    </w:p>
    <w:p>
      <w:pPr>
        <w:pStyle w:val="Normal"/>
        <w:ind w:firstLine="709"/>
        <w:jc w:val="both"/>
        <w:rPr/>
      </w:pPr>
      <w:r>
        <w:rPr/>
        <w:t xml:space="preserve">Среднемесячная заработная плата в расчете на 1 работника в целом по муниципальному образованию за январь-декабрь  2023 года составила 53 151,3 рублей  (108,5%  к  январю-декабрю 2022 года). 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На увеличение уровня безработицы в Волосовском городском поселении в среднесрочной перспективе может оказать влияние ряд факторов, среди них важнейш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iCs/>
        </w:rPr>
      </w:pPr>
      <w:r>
        <w:rPr>
          <w:bCs/>
          <w:iCs/>
        </w:rPr>
        <w:t>выход на рынок труда жителей поселения, ранее трудившихся и уволенных по различным причинам с предприятий Санкт-Петербург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iCs/>
        </w:rPr>
      </w:pPr>
      <w:r>
        <w:rPr>
          <w:bCs/>
          <w:iCs/>
        </w:rPr>
        <w:t>дисбаланс между спросом и предложением рабочей силы, главным образом, в профессионально-квалификационном разрез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iCs/>
        </w:rPr>
      </w:pPr>
      <w:r>
        <w:rPr>
          <w:bCs/>
          <w:iCs/>
        </w:rPr>
        <w:t>большая численность граждан, испытывающих трудности в поиске работы, с низкой конкурентоспособностью на рынке труда (инвалиды; граждане, не имеющие профессии, специальности, граждане, имеющие длительный перерыв в работе; женщины с малолетними детьми, молодежь без практического опыта работы и др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iCs/>
        </w:rPr>
      </w:pPr>
      <w:r>
        <w:rPr>
          <w:bCs/>
          <w:iCs/>
        </w:rPr>
        <w:t>снижение объемов производства по некоторым видам экономической деятельност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возрастающий интерес граждан предпенсионного возраста к услугам службы занятости, вызванный внесенными, с 1 января 2019 года, изменениями </w:t>
        <w:br/>
        <w:t>в пенсионное законодательство.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ариант 2 (базовый)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/>
        <w:t>Прогноз рынка труда по базовому варианту</w:t>
      </w:r>
      <w:r>
        <w:rPr>
          <w:b/>
        </w:rPr>
        <w:t xml:space="preserve"> </w:t>
      </w:r>
      <w:r>
        <w:rPr/>
        <w:t xml:space="preserve">опирается на позитивные ожидания в развитии всех сфер экономики региона в целом, а также в части развития рынка труда (сохранение стабильности на рынке труда региона при некотором снижении безработицы). </w:t>
      </w:r>
    </w:p>
    <w:p>
      <w:pPr>
        <w:pStyle w:val="TextBody"/>
        <w:spacing w:before="0" w:after="0"/>
        <w:ind w:firstLine="709"/>
        <w:contextualSpacing/>
        <w:jc w:val="both"/>
        <w:rPr>
          <w:i/>
          <w:i/>
        </w:rPr>
      </w:pPr>
      <w:r>
        <w:rPr/>
        <w:t xml:space="preserve">В 2025-2027 годах прогнозируется постепенное снижение уровня безработицы в среднем за год, соответственно, 0,8% до 0,7%. 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/>
        <w:t xml:space="preserve">Численность безработных в среднем за год будет на уровне 49 человек в 2025 году и возможно </w:t>
      </w:r>
      <w:r>
        <w:rPr>
          <w:shd w:fill="FFFFFF" w:val="clear"/>
        </w:rPr>
        <w:t>незначительное увеличение до</w:t>
      </w:r>
      <w:r>
        <w:rPr/>
        <w:t xml:space="preserve"> 50 человек в 2027 году.</w:t>
      </w:r>
    </w:p>
    <w:p>
      <w:pPr>
        <w:pStyle w:val="Normal"/>
        <w:ind w:firstLine="709"/>
        <w:jc w:val="both"/>
        <w:rPr/>
      </w:pPr>
      <w:r>
        <w:rPr/>
        <w:t>В условиях санкционного давления, возникают риски по увольнению работников предприятий, на особом контроле находятся организации/предприятия, на которых возможно изменение занятости (введение режимов неполного рабочего времени, простоя/приостановки).</w:t>
      </w:r>
    </w:p>
    <w:p>
      <w:pPr>
        <w:pStyle w:val="Normal"/>
        <w:ind w:firstLine="709"/>
        <w:jc w:val="both"/>
        <w:rPr/>
      </w:pPr>
      <w:r>
        <w:rPr/>
        <w:t xml:space="preserve">Для реализации мер проактивной занятости высвобождающихся работников организована работа мобильных консультационных пунктов службы занятости, создаются временные пункты приёма специалистами службы занятости работников, находящихся под угрозой увольнения, на территории предприятий. </w:t>
      </w:r>
    </w:p>
    <w:p>
      <w:pPr>
        <w:pStyle w:val="Normal"/>
        <w:ind w:firstLine="709"/>
        <w:jc w:val="both"/>
        <w:rPr/>
      </w:pPr>
      <w:r>
        <w:rPr/>
        <w:t>На средства, выделенные Правительством Российской Федерации, реализуются дополнительные мероприятия, направленные на снижение напряжённости на рынке труда. В целях стимулирования работодателей на создание рабочих мест для трудоустройства инвалидов предоставляются субсидии на оборудование рабочего места и компенсацию части расходов работодателей на выплату заработной платы.</w:t>
      </w:r>
    </w:p>
    <w:p>
      <w:pPr>
        <w:pStyle w:val="Normal"/>
        <w:ind w:firstLine="709"/>
        <w:jc w:val="both"/>
        <w:rPr/>
      </w:pPr>
      <w:r>
        <w:rPr/>
        <w:t>В числе мер поддержки занятости населения в 2024 году за счет средств регионального бюджета организовано профессиональное обучение и дополнительное профессиональное образование безработных граждан, в том числе по социальному сертификату в рамках социального заказа.</w:t>
      </w:r>
    </w:p>
    <w:p>
      <w:pPr>
        <w:pStyle w:val="Normal"/>
        <w:ind w:firstLine="709"/>
        <w:jc w:val="both"/>
        <w:rPr/>
      </w:pPr>
      <w:r>
        <w:rPr/>
        <w:t xml:space="preserve">Также в 2024 году запланировано опережающее профессиональное обучение работников организаций, находящихся под риском увольнения и работников организаций, осуществляющих реструктуризацию или модернизацию производства в соответствии с инвестиционными проектами, направленными на импортозамещение и повышение производительности труда. </w:t>
      </w:r>
    </w:p>
    <w:p>
      <w:pPr>
        <w:pStyle w:val="Normal"/>
        <w:ind w:firstLine="709"/>
        <w:jc w:val="both"/>
        <w:rPr/>
      </w:pPr>
      <w:r>
        <w:rPr/>
        <w:t>За счет федерального бюджета организуется профессиональное обучение и дополнительное профессиональное образование граждан отдельных категорий в рамках федерального проекта «Содействие занятости» национального проекта «Демография» (граждане в возрасте 50+, безработные граждане, зарегистрированные в центре занятости населения, работники предприятий, находящиеся под риском увольнения, женщины, находящиеся в отпуске по уходу за ребенком в возрасте до трех лет, незанятые женщины с детьми дошкольного возраста до 7 лет, молодёжь в возрасте до 35 лет).</w:t>
      </w:r>
    </w:p>
    <w:p>
      <w:pPr>
        <w:pStyle w:val="Normal"/>
        <w:ind w:firstLine="709"/>
        <w:jc w:val="both"/>
        <w:rPr/>
      </w:pPr>
      <w:r>
        <w:rPr/>
        <w:t>Прогнозируется, что реализуемые службой занятости мероприятия позволят на протяжении 2025-2027 годов поддержать стабильность на рынке труда даже в условиях возникновения негативных факторов, как в сфере экономики, так и в других сферах жизни общества.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11. Развитие социальной сферы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Важным фактором социально-экономического развития городского поселения является стабильное развитие сферы культуры: сохранение культурных и нравственных ценностей, а так же укрепление духовного единства общества.</w:t>
      </w:r>
    </w:p>
    <w:p>
      <w:pPr>
        <w:pStyle w:val="Normal"/>
        <w:ind w:firstLine="709"/>
        <w:jc w:val="both"/>
        <w:rPr/>
      </w:pPr>
      <w:r>
        <w:rPr/>
        <w:t>Работа муниципальных учреждений поселения в области культуры, спорта, молодежной политики построена на основе муниципальной программы «Развитие социальной сферы муниципального образования Волосовское городское поселение Волосовского муниципального района Ленинградской области».</w:t>
      </w:r>
    </w:p>
    <w:p>
      <w:pPr>
        <w:pStyle w:val="Normal"/>
        <w:ind w:firstLine="709"/>
        <w:jc w:val="both"/>
        <w:rPr/>
      </w:pPr>
      <w:r>
        <w:rPr/>
        <w:t>Сфера культуры на территории Волосовского городского поселения представлена 3 муниципальными казенными учреждениями культуры: это Городской досуговый центр «Родник», Волосовская городская центральная библиотека (в том числе детская), историко-краеведческий музей города Волосово.</w:t>
      </w:r>
    </w:p>
    <w:p>
      <w:pPr>
        <w:pStyle w:val="Normal"/>
        <w:ind w:firstLine="709"/>
        <w:jc w:val="both"/>
        <w:rPr/>
      </w:pPr>
      <w:r>
        <w:rPr/>
        <w:t>За прошедший год силами Городского досугового центра были организованы и проведены  городские, районные,  областные,  мероприятия. Среди них обучающие семинары, встречи, акции, соревнования, фестивали, конкурсы, молодежные мероприятия, праздники, народные гуляния, акции, масштабируемые проекты «С чего начинается Родина» и по ранней профориентации детей дошкольного и раннего школьного возраста, кинопоказы, выставки, выезды на автоклубе в район. Работали творческие коллективы, клубы и спортивные секции. Были подготовлены к реализации несколько программ, такие как «Лето-2023», Губернаторский молодежный отряд», комната здоровья, программа по профилактике безнадзорности, правонарушений и преступлений среди несовершеннолетних, мероприятия проводимые в рамках Дома дружбы, Дома народного творчества, мероприятия по патриотическому воспитанию, акции по поддержке специальной военной операции,  программы по экологическому воспитанию, по пожарной и террористической безопасности.</w:t>
      </w:r>
    </w:p>
    <w:p>
      <w:pPr>
        <w:pStyle w:val="Normal"/>
        <w:ind w:firstLine="709"/>
        <w:jc w:val="both"/>
        <w:rPr/>
      </w:pPr>
      <w:r>
        <w:rPr/>
        <w:t>На своих страницах в социальных сетях учреждения публикуют мастер-классы, выставки ДПИ, индивидуальные занятия, проводят онлайн-трансляции репетиций, а также публикуют концертные программы.</w:t>
      </w:r>
    </w:p>
    <w:p>
      <w:pPr>
        <w:pStyle w:val="Normal"/>
        <w:ind w:firstLine="709"/>
        <w:jc w:val="both"/>
        <w:rPr/>
      </w:pPr>
      <w:r>
        <w:rPr/>
        <w:t>Работа музея в отчетном году была направлена на сохранение и изучения истории родного края, разработку разножанровых и тематических культурно-образовательных мероприятий с опорой на местный краеведческий материал, увековечение памяти защитников Отечества в рамках военно – патриотической работы.</w:t>
      </w:r>
    </w:p>
    <w:p>
      <w:pPr>
        <w:pStyle w:val="Normal"/>
        <w:ind w:firstLine="709"/>
        <w:jc w:val="both"/>
        <w:rPr/>
      </w:pPr>
      <w:r>
        <w:rPr/>
        <w:t>В 2023 году проведена каталогизация музейных экспонатов, актуализированы книги хранения фондов. Собрание музея внесены в госкаталог музейного фонда РФ.</w:t>
      </w:r>
    </w:p>
    <w:p>
      <w:pPr>
        <w:pStyle w:val="Normal"/>
        <w:ind w:firstLine="709"/>
        <w:jc w:val="both"/>
        <w:rPr/>
      </w:pPr>
      <w:r>
        <w:rPr/>
        <w:t>За год мероприятия музея посетило 4 тысячи 363 человека, из них 1 200 это дети до 16 лет. Работниками музея проведено 20 мобильных выставок, 65 культурно-образовательных мероприятий, 27 массовых мероприятий, выставки, интерактивные занятия, реконструкции, экспедиции, кинолектории. Экскурсии проводятся как в стенах музея, так и выездные в учебных заведениях района. На базе музея ведется работа по сохранению и популяризации народных традиций России, при музее созданы клубы «Лададея» и «Девичий сундук». Проводятся занятия с клубом армянской культуры «Азнавур».</w:t>
      </w:r>
    </w:p>
    <w:p>
      <w:pPr>
        <w:pStyle w:val="Normal"/>
        <w:ind w:firstLine="709"/>
        <w:jc w:val="both"/>
        <w:rPr/>
      </w:pPr>
      <w:r>
        <w:rPr/>
        <w:t xml:space="preserve">Для информационной доступности имеется сайт музея, где размещается информация о мероприятиях, выкладываются фото и видео материалы. На странице музея в социальной сети «В контакте»  также   размещаются различные материалы о проводимых мероприятиях и результаты этих мероприятий.Для информационной доступности имеется сайт музея в Интернете, на котором размещена следующая информация: контакты, график работы, афиша, виды деятельности, документы, фотографии. Также музей представлен в Интернете на страницах в социальной сети ВКонтакте,В Волосовском городском поселении проводится системная работа по совершенствованию процесса физического воспитания населения, укреплению и сохранению здоровья детей, подростков и молодежи. </w:t>
      </w:r>
    </w:p>
    <w:p>
      <w:pPr>
        <w:pStyle w:val="Normal"/>
        <w:ind w:firstLine="709"/>
        <w:jc w:val="both"/>
        <w:rPr/>
      </w:pPr>
      <w:r>
        <w:rPr/>
        <w:t>На территории поселения осуществляют свою функционирует 28 спортивных сооружений, таких как стадион, плавательные бассейны, стрелковый тир, спортивные залы, футбольные поля, скейтплощадка. В 2023 году, на базе МАУ ВСОК «Олимп» была введена в эксплуатацию открытая площадка для выполнения норм ГТО.</w:t>
      </w:r>
    </w:p>
    <w:p>
      <w:pPr>
        <w:pStyle w:val="Normal"/>
        <w:ind w:firstLine="709"/>
        <w:jc w:val="both"/>
        <w:rPr/>
      </w:pPr>
      <w:r>
        <w:rPr/>
        <w:t>В г. Волосово функционируют: детско-юношеская спортивная школа, Детско-юношеский центр, водно- спортивный комплекс «Олимп», спортивный военно-патриотический клуб «Витязь», спортивный клуб «Волосовская Школа Тхэквондо Итф», спортивные секции и кружки при МКУК «ГДЦ «Родник», школах и детских садах.</w:t>
      </w:r>
    </w:p>
    <w:p>
      <w:pPr>
        <w:pStyle w:val="Normal"/>
        <w:ind w:firstLine="709"/>
        <w:jc w:val="both"/>
        <w:rPr/>
      </w:pPr>
      <w:r>
        <w:rPr/>
        <w:t>Всего в спортивных секциях, клубах, кружках Волосовского городского поселения занимается более 3000 человек.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Спортсмены Волосовского городского поселения в 2023 году участвовали в районных, областных соревнованиях по футболу, баскетболу, легкой атлетике, шахматам и другим видам спорта.</w:t>
      </w:r>
    </w:p>
    <w:p>
      <w:pPr>
        <w:pStyle w:val="Normal"/>
        <w:ind w:firstLine="709"/>
        <w:jc w:val="both"/>
        <w:rPr>
          <w:b/>
          <w:b/>
        </w:rPr>
      </w:pPr>
      <w:r>
        <w:rPr/>
        <w:t>Силами волонтёров и неравнодушных граждан г. Волосово был залит и обслуживался в зимний период ледовый каток, для всех жителей и гостей города была возможность взять коньки в прокат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  <w:i/>
        </w:rPr>
        <w:t>12. Перечень основных проблемных вопросов, сдерживающих социально-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экономическое развитие Волосовского городского поселения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К основным проблемным вопросам сферы промышленного комплекса Волосовского городского поселения относится:</w:t>
      </w:r>
    </w:p>
    <w:p>
      <w:pPr>
        <w:pStyle w:val="Normal"/>
        <w:ind w:firstLine="709"/>
        <w:jc w:val="both"/>
        <w:rPr/>
      </w:pPr>
      <w:r>
        <w:rPr/>
        <w:t>- финансовые трудности предприятий в условиях осложнения экономической ситуации в стране, увеличивающие риски уменьшения количества действующих предприятий, сокращения работников, роста численности безработных и ищущих работу;</w:t>
      </w:r>
    </w:p>
    <w:p>
      <w:pPr>
        <w:pStyle w:val="Normal"/>
        <w:ind w:firstLine="709"/>
        <w:jc w:val="both"/>
        <w:rPr/>
      </w:pPr>
      <w:r>
        <w:rPr/>
        <w:t>- высокая конкуренция с предприятиями других регионов, в первую очередь – Санкт-Петербурга (характерно для производства хлебобулочных изделий);</w:t>
      </w:r>
    </w:p>
    <w:p>
      <w:pPr>
        <w:pStyle w:val="Normal"/>
        <w:ind w:firstLine="709"/>
        <w:jc w:val="both"/>
        <w:rPr/>
      </w:pPr>
      <w:r>
        <w:rPr/>
        <w:t>- снижение спроса на выпускаемую продукцию;</w:t>
      </w:r>
    </w:p>
    <w:p>
      <w:pPr>
        <w:pStyle w:val="Normal"/>
        <w:ind w:firstLine="709"/>
        <w:jc w:val="both"/>
        <w:rPr/>
      </w:pPr>
      <w:r>
        <w:rPr/>
        <w:t>- недостаточность промышленных площадок для привлечения инвестор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</w:rPr>
        <w:t>К факторам, препятствующим развитию инженерной инфраструктуры на территории Волосовского городского поселения следует отнести низкую инвестиционную привлекательность проектов коммунальной сферы ввиду значительной стоимости и длительных сроков окупаемо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Также специфичной является проблема с утилизацией ТКО и несанкционированными свалками , следует выделить наличие крупного, территориально изолированного внутри области мегаполиса Санкт-Петербурга, который вынужден «использовать» территориальные возможности своего соседа и транспортировать свои отходы на соответствующую территорию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Часть муниципальных образований  Ленинградской области остается вне зоны транспортной доступности объектов размещения отходов, что существенно повышает себестоимость транспортировки ТКО и ведет к образованию несанкционированных мест размещения отходов.</w:t>
      </w:r>
    </w:p>
    <w:p>
      <w:pPr>
        <w:pStyle w:val="Normal"/>
        <w:ind w:firstLine="709"/>
        <w:jc w:val="both"/>
        <w:rPr/>
      </w:pPr>
      <w:r>
        <w:rPr/>
        <w:t>Основная проблема транспортной отрасли на территории Волосовского городского поселения – неразвитая транспортная инфраструктура. На маршрутной сети пассажирского автомобильного транспорта общего пользования отсутствуют современные, отвечающие последним требованиям к безопасности и комфорту пассажиров, вокзальные комплексы, транспортно-пересадочные узлы, остановочные павильоны.</w:t>
      </w:r>
    </w:p>
    <w:p>
      <w:pPr>
        <w:pStyle w:val="Normal"/>
        <w:ind w:firstLine="709"/>
        <w:jc w:val="both"/>
        <w:rPr/>
      </w:pPr>
      <w:r>
        <w:rPr/>
        <w:t>Одной из важнейших проблем в дорожной деятельности Волосовского городского поселения является несоответствие уровня автомобильных дорог темпам социально-экономического развития поселения. Высокие темпы роста спроса на автомобильные перевозки, численность автотранспортных средств и уровня автомобилизации не сопровождаются соответствующими темпами развития дорожной сети.</w:t>
      </w:r>
    </w:p>
    <w:p>
      <w:pPr>
        <w:pStyle w:val="Normal"/>
        <w:ind w:firstLine="709"/>
        <w:jc w:val="both"/>
        <w:rPr/>
      </w:pPr>
      <w:r>
        <w:rPr/>
        <w:t xml:space="preserve">Уровень развития автомобильных дорог общего пользования местного значения не отвечает потребностям населения и экономики муниципального образования. В том числе это связано с низким техническим уровнем автомобильных дорог общего пользования местного значения – 3,5 % от общей протяженности этих дорог имеют </w:t>
      </w:r>
      <w:r>
        <w:rPr>
          <w:lang w:val="en-US"/>
        </w:rPr>
        <w:t>IV</w:t>
      </w:r>
      <w:r>
        <w:rPr/>
        <w:t xml:space="preserve"> техническую категорию. Также на территории Волосовского городского поселения два железнодорожных переезда, находящихся в одном уровне с автодорогами, что вызывает риски дорожно-транспортных происшествий, потери времени и ухудшение условий движения автотранспорта и пешеходов. Объем муниципального дорожного фонда не в полной мере обеспечивает покрытие потребностей в финансировании содержания, ремонта и развития автомобильных дорог общего пользования местного значения поселе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60" w:after="0"/>
      <w:jc w:val="center"/>
      <w:textAlignment w:val="baseline"/>
      <w:outlineLvl w:val="0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1">
    <w:name w:val="Заголовок 1 Знак"/>
    <w:qFormat/>
    <w:rPr>
      <w:rFonts w:ascii="Arial" w:hAnsi="Arial" w:cs="Arial"/>
      <w:b/>
      <w:bCs/>
      <w:sz w:val="24"/>
      <w:szCs w:val="24"/>
    </w:rPr>
  </w:style>
  <w:style w:type="character" w:styleId="SUBST">
    <w:name w:val="__SUBST"/>
    <w:qFormat/>
    <w:rPr>
      <w:rFonts w:ascii="Times New Roman" w:hAnsi="Times New Roman" w:cs="Times New Roman"/>
      <w:b/>
      <w:i/>
      <w:sz w:val="22"/>
    </w:rPr>
  </w:style>
  <w:style w:type="character" w:styleId="Style16">
    <w:name w:val="Основной текст_"/>
    <w:qFormat/>
    <w:rPr>
      <w:shd w:fill="FFFFFF" w:val="clear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1">
    <w:name w:val="Заголовок №1_"/>
    <w:qFormat/>
    <w:rPr>
      <w:b/>
      <w:bCs/>
      <w:shd w:fill="FFFFFF" w:val="clear"/>
    </w:rPr>
  </w:style>
  <w:style w:type="character" w:styleId="Style17">
    <w:name w:val="Абзац списка Знак"/>
    <w:qFormat/>
    <w:rPr>
      <w:sz w:val="24"/>
      <w:szCs w:val="24"/>
      <w:lang w:eastAsia="zh-CN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right="-142" w:firstLine="709"/>
      <w:jc w:val="both"/>
    </w:pPr>
    <w:rPr>
      <w:sz w:val="28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4"/>
    <w:basedOn w:val="Normal"/>
    <w:qFormat/>
    <w:pPr>
      <w:widowControl w:val="false"/>
      <w:spacing w:before="0" w:after="60"/>
      <w:ind w:firstLine="720"/>
      <w:jc w:val="both"/>
    </w:pPr>
    <w:rPr>
      <w:sz w:val="28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en-US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ind w:firstLine="190"/>
      <w:jc w:val="both"/>
    </w:pPr>
    <w:rPr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before="0" w:after="260"/>
      <w:ind w:left="960" w:right="120" w:hanging="0"/>
      <w:jc w:val="center"/>
      <w:outlineLvl w:val="0"/>
    </w:pPr>
    <w:rPr>
      <w:b/>
      <w:bCs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5:57:00Z</dcterms:created>
  <dc:creator>313</dc:creator>
  <dc:description/>
  <cp:keywords/>
  <dc:language>en-US</dc:language>
  <cp:lastModifiedBy>Operator</cp:lastModifiedBy>
  <cp:lastPrinted>2014-09-16T09:27:00Z</cp:lastPrinted>
  <dcterms:modified xsi:type="dcterms:W3CDTF">2024-12-04T12:37:00Z</dcterms:modified>
  <cp:revision>103</cp:revision>
  <dc:subject/>
  <dc:title>ПРОГНОЗ СОЦИАЛЬНО-ЭКОНОМИЧЕСКОГО РАЗВИТИЯ                  ВОЛОСОВСКОГО ГОРОДСКОГО ПОСЕЛЕНИЯ</dc:title>
</cp:coreProperties>
</file>