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шением совета депутатов   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Волосовское городское поселение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Волосов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3 декабря 2024 № 25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 коды главных распорядителей бюджетных средств бюджета муниципального образования Волосовское городское поселен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олосовского муниципального района Ленинградской области, подлежащих оценке качества финансового менеджмента за отчетный финансовый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15"/>
        <w:gridCol w:w="5086"/>
        <w:gridCol w:w="2835"/>
      </w:tblGrid>
      <w:tr>
        <w:trPr>
          <w:trHeight w:val="10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ы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</w:t>
            </w:r>
          </w:p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</w:t>
            </w:r>
          </w:p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городскому хозяйству администрации муниципального образования Волосовский муниципальный район Ленинград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енное учреждение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04:00Z</dcterms:created>
  <dc:creator>stv</dc:creator>
  <dc:description/>
  <cp:keywords/>
  <dc:language>en-US</dc:language>
  <cp:lastModifiedBy>Operator</cp:lastModifiedBy>
  <cp:lastPrinted>2024-12-05T14:24:00Z</cp:lastPrinted>
  <dcterms:modified xsi:type="dcterms:W3CDTF">2024-12-05T11:26:00Z</dcterms:modified>
  <cp:revision>70</cp:revision>
  <dc:subject/>
  <dc:title>Приложение № 8</dc:title>
</cp:coreProperties>
</file>