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 к совету депутатов по вопросу уточ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Волос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 Ленинградской области на 2020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едполагаемые поправки в решение совета депутатов о бюджете муниципального образования Волосовское городское поселение Волосовского муниципального района Ленинградской области на 2020 год и на плановый период 2021 и 2022 годов:  </w:t>
      </w:r>
    </w:p>
    <w:p>
      <w:pPr>
        <w:pStyle w:val="Normal"/>
        <w:ind w:firstLine="708"/>
        <w:jc w:val="both"/>
        <w:rPr/>
      </w:pPr>
      <w:r>
        <w:rPr/>
        <w:t>1. В связи с выделением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- средства Федерального бюджета увеличить бюджетные назначения по доходам и бюджетные ассигнования по расходам в сумме       19 959 000 рублей (благоустройство общественной территории: сквера, расположенного у детской поликлиники г.Волосово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2. В связи со сложившимся фактическим остатком средств по состоянию на 01.01.2020 года необходимо увеличить бюджетные ассигнования по расходам бюджета между разделами, подразделами и целевыми статьями в сумме  9 928 694  руб. 24 коп., в том числе:</w:t>
      </w:r>
    </w:p>
    <w:p>
      <w:pPr>
        <w:pStyle w:val="Normal"/>
        <w:ind w:firstLine="709"/>
        <w:jc w:val="both"/>
        <w:rPr/>
      </w:pPr>
      <w:r>
        <w:rPr/>
        <w:t>10.2. по подразделу «Резервный фонд» уменьшить бюджетные назначения на 15 000 рублей, в связи с выделением материальной помощи 3 гражданам, проходящим лечение гемодиализом.</w:t>
      </w:r>
    </w:p>
    <w:p>
      <w:pPr>
        <w:pStyle w:val="Normal"/>
        <w:ind w:firstLine="709"/>
        <w:jc w:val="both"/>
        <w:rPr/>
      </w:pPr>
      <w:r>
        <w:rPr/>
        <w:t xml:space="preserve">10.5. по подразделу «Национальная безопасность» увеличить бюджетные ассигнования на мероприятия по обеспечению мер пожарной безопасности на сумму 100 000 руб. на поверку пожарных гидрантов. </w:t>
      </w:r>
    </w:p>
    <w:p>
      <w:pPr>
        <w:pStyle w:val="Normal"/>
        <w:ind w:firstLine="709"/>
        <w:jc w:val="both"/>
        <w:rPr/>
      </w:pPr>
      <w:r>
        <w:rPr/>
        <w:t>10.3. по подразделу «Оценка недвижимости» на мероприятия по реализации муниципальной политики в области управления муниципальной собственностью (в том числе, изготовление тех. планов, тех паспортов для постановки на кадастровый учет 5 газопроводов, построенных в 2019 году и регистрации права собственности, бесхозных дорог)  в сумме 200 000 рублей;</w:t>
      </w:r>
    </w:p>
    <w:p>
      <w:pPr>
        <w:pStyle w:val="Normal"/>
        <w:ind w:firstLine="709"/>
        <w:jc w:val="both"/>
        <w:rPr/>
      </w:pPr>
      <w:r>
        <w:rPr/>
        <w:t>10.4.</w:t>
      </w:r>
      <w:r>
        <w:rPr>
          <w:lang w:val="en-US"/>
        </w:rPr>
        <w:t> </w:t>
      </w:r>
      <w:r>
        <w:rPr/>
        <w:t>по подразделу  «Дорожное хозяйство» увеличить  бюджетные ассигнования на мероприятия по текущему ремонту дорог общего пользования муниципального значения и сооружений на них  на  4 359 165,9 руб., в том числе за счет остатков средств дорожного фонда 2019 года в сумме 189 905 руб. 17 коп. из местного бюджета. В связи с выделением доп.средств из областного бюджета на ремонт дорог общего пользования увеличить софинансирование из бюджета Волосовсого городского бюджета на 1 216 235,43 руб. и уменьщить софинансирование на ремонт соц. значимых дорог на 139 600 руб.</w:t>
      </w:r>
    </w:p>
    <w:p>
      <w:pPr>
        <w:pStyle w:val="Normal"/>
        <w:ind w:firstLine="709"/>
        <w:jc w:val="both"/>
        <w:rPr/>
      </w:pPr>
      <w:r>
        <w:rPr/>
        <w:t xml:space="preserve">10.5. по подразделу «Мероприятия по землеустройству» увеличить бюджетные ассигнования на сумму 500 000 руб. для постановку на учет территориальных зон и границ поселения. </w:t>
      </w:r>
    </w:p>
    <w:p>
      <w:pPr>
        <w:pStyle w:val="Normal"/>
        <w:ind w:firstLine="709"/>
        <w:jc w:val="both"/>
        <w:rPr/>
      </w:pPr>
      <w:r>
        <w:rPr/>
        <w:t xml:space="preserve">10.5. по подразделу «Жилищное хозяйство» увеличить бюджетные ассигнования на сумму 111 593,35 руб. на оплату взносов на кап.ремонт муниципального жилищного фонда в связи с увеличением тарифа в 2020 году (7,92 руб.). </w:t>
      </w:r>
    </w:p>
    <w:p>
      <w:pPr>
        <w:pStyle w:val="Normal"/>
        <w:ind w:firstLine="709"/>
        <w:jc w:val="both"/>
        <w:rPr/>
      </w:pPr>
      <w:r>
        <w:rPr/>
        <w:t>Кроме того, по рег.адресной программе «Переселение граждан из аварийного жилищного фонд» необходимо перераспределить и увеличить бюджетные ассигнования на 81 806,96 руб. с учетом приобретения 67 квартир в новом строящемся доме по адресу г.Волосово, ул.Зелена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0.6. по подразделу «Коммунальное хозяйство» увеличить бюджетные ассигнования на 1</w:t>
      </w:r>
      <w:r>
        <w:rPr>
          <w:lang w:val="en-US"/>
        </w:rPr>
        <w:t> </w:t>
      </w:r>
      <w:r>
        <w:rPr/>
        <w:t>400</w:t>
      </w:r>
      <w:r>
        <w:rPr>
          <w:lang w:val="en-US"/>
        </w:rPr>
        <w:t> </w:t>
      </w:r>
      <w:r>
        <w:rPr/>
        <w:t>000 руб. 00 коп. (в том числе на выполнение работ по ремонту сетей водоснабжения г. Волосово,  строительный контроль</w:t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.7. по подразделу «Благоустройство» увеличить бюджетные ассигнования в сумме 2 099 498 рублей 60коп. с учетом уменьшения нашей доли софинансирования в расходах при реализации мероприятий </w:t>
      </w:r>
      <w:r>
        <w:rPr/>
        <w:t>формирования современной городской среды в сумме 1 093 501,40 рублей., сквера у Сбербанка</w:t>
      </w:r>
      <w:r>
        <w:rPr>
          <w:color w:val="000000"/>
        </w:rPr>
        <w:t xml:space="preserve"> (в том числе, на содержание контейнерных площадок в сумме 1 000 000 рублей, на вывоз ТКО с конт.площадок Кладбища Рег.оператором по обращению с отходами 115 000 руб., софинансорование для создания мест накопления в сумме 90 000 рублей, устройство площадки для установки детского игрового и спортивного комплекса пр.Вингиссара,86 в сумме 350 000 рублей, изготовление и установка ограждений детских площадок г. Волосов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3:00Z</dcterms:created>
  <dc:creator>CIT</dc:creator>
  <dc:description/>
  <cp:keywords/>
  <dc:language>en-US</dc:language>
  <cp:lastModifiedBy>111</cp:lastModifiedBy>
  <cp:lastPrinted>2019-03-20T09:56:00Z</cp:lastPrinted>
  <dcterms:modified xsi:type="dcterms:W3CDTF">2020-03-13T11:03:00Z</dcterms:modified>
  <cp:revision>90</cp:revision>
  <dc:subject/>
  <dc:title>Пояснительная записка</dc:title>
</cp:coreProperties>
</file>