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ОЛОСОВСКОЕ ГОРОДСКОЕ ПОСЕЛЕ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СОВЕТ ДЕПУТАТОВ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ВОЛОСОВСКОГО ГОРОДСКОГО ПОСЕЛЕНИЯ</w:t>
      </w:r>
    </w:p>
    <w:p>
      <w:pPr>
        <w:pStyle w:val="Style15"/>
        <w:rPr>
          <w:sz w:val="44"/>
        </w:rPr>
      </w:pPr>
      <w:r>
        <w:rPr>
          <w:sz w:val="44"/>
        </w:rPr>
        <w:t>РЕШЕНИЕ</w:t>
      </w:r>
    </w:p>
    <w:p>
      <w:pPr>
        <w:pStyle w:val="Style15"/>
        <w:rPr/>
      </w:pPr>
      <w:r>
        <w:rPr>
          <w:sz w:val="24"/>
        </w:rPr>
        <w:t>(четвертое заседание  четвертого созыва)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>
          <w:b w:val="false"/>
          <w:sz w:val="28"/>
          <w:szCs w:val="28"/>
        </w:rPr>
        <w:t xml:space="preserve">от  18.03.2020  №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Волосовского городского  поселения</w:t>
      </w:r>
    </w:p>
    <w:p>
      <w:pPr>
        <w:pStyle w:val="Normal"/>
        <w:rPr/>
      </w:pPr>
      <w:r>
        <w:rPr>
          <w:sz w:val="22"/>
          <w:szCs w:val="22"/>
        </w:rPr>
        <w:t>от 11 декабря 2019  года № 18  «О бюджете муницип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зования Волосовское город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осовского муниципального района</w:t>
      </w:r>
    </w:p>
    <w:p>
      <w:pPr>
        <w:pStyle w:val="Normal"/>
        <w:rPr/>
      </w:pPr>
      <w:r>
        <w:rPr>
          <w:sz w:val="22"/>
          <w:szCs w:val="22"/>
        </w:rPr>
        <w:t>Ленинградской области на 2020  год и</w:t>
      </w:r>
    </w:p>
    <w:p>
      <w:pPr>
        <w:pStyle w:val="Normal"/>
        <w:rPr/>
      </w:pPr>
      <w:r>
        <w:rPr>
          <w:sz w:val="22"/>
          <w:szCs w:val="22"/>
        </w:rPr>
        <w:t>на плановый период 2021  и 2022 годов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олосовского городского поселения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решение совета депутатов Волосовского городского поселения Волосовского муниципального района Ленинградской области от 11 декабря 2019  года № 18 «О бюджете муниципального образования Волосовское городское поселение Волосовского муниципального района Ленинградской области на 2020  год и на плановый период 2021 и 2022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 в абзаце 2 подпункта 1.1 пункта 1 слова «130 021 510 рублей» заменить словами «149 980 510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 в абзаце 3 подпункта 1.1 пункта 1 слова «136 821 510 рублей» заменить словами «166 709 204 рубля 24 копейк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 в абзаце 4 подпункта 1.1 пункта 1 слова «6 800 000 рублей» заменить словами «16 728 694 рубля 24 копейки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  в абзаце 1 подпункта 2.2 пункта 2  слова «62 021 510 рублей» заменить словами  «81 980 510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одпункт 2.2 пункта 2  дополнить абзацами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- средства Федерального бюджета в сумме 19 959 0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абзац 2 подпункта 4.4 пункта 4 слова «50 000 рублей» заменить словами «35 000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абзац 2 подпункта 4.5 пункта 4 слова «2 407 800 рублей» заменить словами «2 297 705 рублей 17 копее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приложение  1 «Источники финансирования дефицита  бюджета муниципального образования Волосовское городское поселение Волосовского муниципального района Ленинградской области на 2020 год» изложить в новой редакции (прилагает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 приложение 3 «Прогнозируемые поступления доходов в бюджет  муниципального образования Волосовское городское поселение Волосовского муниципального района Ленинградской области на 2020 год» изложить в новой редакции (прилагает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приложение 7 «Распределение расходов, функциональная классификация расходов бюджета муниципального образования Волосовское городской поселение Волосовского муниципального района Ленинградской области  на 2020год» изложить в новой редакции (прилагает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 приложение 9 «Ведомственная структура расходов бюджета муниципального образования Волосовское городское поселение Волосовского муниципального района  на 2020 год» изложить в новой редакции (прилагает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 приложение 11 «Распределение бюджетных ассигнований по целевым статьям, муниципальным программам и непрограммным направлениям деятельности, группам видов расходов, разделам, подразделам классификации расходов бюджета Волосовского городского поселения Волосовского муниципального района Ленинградской области на 2020 год» изложить в новой редакции (прилагает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3. приложение 18 «Объем межбюджетных трансфертов бюджету муниципального образования Волосовское городское поселение Волосовского муниципального района Ленинградской области, получаемых из других бюджетов бюджетной системы Российской Федерации, в 2020 году» изложить в новой редакции (прилагаетс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 Опубликовать настоящее решение в общественно-политической газете Волосовского района «Сельская новь» и разместить на официальном сайте муниципального образования в информационно-телекоммуникационной сети Интернет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oso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председателя бюджетной комиссии совета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осовское городское поселение                                      С.А. Фрол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40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18:00Z</dcterms:created>
  <dc:creator>CIT</dc:creator>
  <dc:description/>
  <cp:keywords/>
  <dc:language>en-US</dc:language>
  <cp:lastModifiedBy>Татьяна</cp:lastModifiedBy>
  <cp:lastPrinted>2016-03-14T16:58:00Z</cp:lastPrinted>
  <dcterms:modified xsi:type="dcterms:W3CDTF">2020-03-10T13:33:00Z</dcterms:modified>
  <cp:revision>12</cp:revision>
  <dc:subject/>
  <dc:title>МО Волосовское городское поселение</dc:title>
</cp:coreProperties>
</file>